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877"/>
      </w:tblGrid>
      <w:tr>
        <w:trPr/>
        <w:tc>
          <w:tcPr>
            <w:tcW w:w="3361" w:type="dxa"/>
            <w:tcBorders/>
          </w:tcPr>
          <w:p>
            <w:pPr>
              <w:pStyle w:val="Normal1"/>
              <w:snapToGrid w:val="false"/>
              <w:ind w:right="-43" w:hanging="0"/>
              <w:rPr/>
            </w:pPr>
            <w:r>
              <w:rPr/>
            </w:r>
          </w:p>
        </w:tc>
        <w:tc>
          <w:tcPr>
            <w:tcW w:w="5877" w:type="dxa"/>
            <w:tcBorders/>
          </w:tcPr>
          <w:p>
            <w:pPr>
              <w:pStyle w:val="Normal1"/>
              <w:snapToGrid w:val="false"/>
              <w:ind w:right="-4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UWA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eszkańcy/użytkownicy budynku nr ……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rzy ul. 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dniu ………………… o godz. …………………… nie udostępniono do obowiązkowej kontroli lokalu nr ………… .</w:t>
      </w:r>
    </w:p>
    <w:p>
      <w:pPr>
        <w:pStyle w:val="Normal"/>
        <w:tabs>
          <w:tab w:val="clear" w:pos="720"/>
          <w:tab w:val="left" w:pos="635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W związku z powyższym kolejnym terminem przeprowadzenia kontroli stanu technicznego budynku i instalacji elektrycznej w przedmiotowym lokalu bę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……… o godzinie 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Przypominamy, że udostępnienie lokalu do kontroli stanu technicznego jest obowiązkiem każdego lokatora/ użytkownika i wynika z art. 10, ust.3, pkt 1) ustawy o ochronie praw lokatorów, mieszkaniowym zasobie gminy i o zmianie Kodeksu cywilnego z dnia 21 czerwca 2001r. z póź. z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zelkich informacji dotyczących zmiany terminu przeprowadzenia kontroli, sposobu jej przeprowadzenia a także zespołu kontrolnego udziela Administracja oraz Wykonawca </w:t>
        <w:br/>
        <w:t xml:space="preserve">pod numeram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 xml:space="preserve">Administracja: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0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993" w:top="1591" w:footer="567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br/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bookmarkStart w:id="0" w:name="_gwd2axgjvx25"/>
    <w:bookmarkStart w:id="1" w:name="_gwd2axgjvx25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275" w:leader="none"/>
        <w:tab w:val="right" w:pos="9659" w:leader="none"/>
      </w:tabs>
      <w:spacing w:lineRule="auto" w:line="240" w:before="0" w:after="60"/>
      <w:ind w:right="-585" w:hanging="0"/>
      <w:contextualSpacing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95875</wp:posOffset>
          </wp:positionH>
          <wp:positionV relativeFrom="paragraph">
            <wp:posOffset>-117475</wp:posOffset>
          </wp:positionV>
          <wp:extent cx="698500" cy="1384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13843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</wp:posOffset>
          </wp:positionH>
          <wp:positionV relativeFrom="paragraph">
            <wp:posOffset>635</wp:posOffset>
          </wp:positionV>
          <wp:extent cx="1562100" cy="647700"/>
          <wp:effectExtent l="0" t="0" r="0" b="0"/>
          <wp:wrapTight wrapText="bothSides">
            <wp:wrapPolygon edited="0">
              <wp:start x="-261" y="0"/>
              <wp:lineTo x="-261" y="20962"/>
              <wp:lineTo x="21599" y="20962"/>
              <wp:lineTo x="21599" y="0"/>
              <wp:lineTo x="-261" y="0"/>
            </wp:wrapPolygon>
          </wp:wrapTight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10260</wp:posOffset>
              </wp:positionV>
              <wp:extent cx="5716905" cy="5715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spacing w:lineRule="auto" w:line="240"/>
                            <w:ind w:left="-735" w:right="0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Dział Inwestycji i Remontów</w:t>
                          </w:r>
                        </w:p>
                        <w:p>
                          <w:pPr>
                            <w:pStyle w:val="Normal1"/>
                            <w:pBdr>
                              <w:bottom w:val="single" w:sz="6" w:space="1" w:color="000000"/>
                            </w:pBdr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 Grodzka 12, 20-112 Lublin,    tel.:+48-81-537-12-34,    fax.:+48-81-537-12-01</w:t>
                            <w:br/>
                            <w:t xml:space="preserve">e-mail: znk@znk-lublin.pl ,  ePUAP: /znk_lublin/SkrytkaESP , 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</w:rPr>
                            <w:t>www.znk-lublin.pl</w:t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15pt;height:45pt;mso-wrap-distance-left:9.05pt;mso-wrap-distance-right:9.05pt;mso-wrap-distance-top:0pt;mso-wrap-distance-bottom:0pt;margin-top:63.8pt;mso-position-vertical-relative:text;margin-left:0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1"/>
                      <w:spacing w:lineRule="auto" w:line="240"/>
                      <w:ind w:left="-735" w:right="0" w:hanging="0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Dział Inwestycji i Remontów</w:t>
                    </w:r>
                  </w:p>
                  <w:p>
                    <w:pPr>
                      <w:pStyle w:val="Normal1"/>
                      <w:pBdr>
                        <w:bottom w:val="single" w:sz="6" w:space="1" w:color="000000"/>
                      </w:pBdr>
                      <w:spacing w:lineRule="auto" w:line="24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ul. Grodzka 12, 20-112 Lublin,    tel.:+48-81-537-12-34,    fax.:+48-81-537-12-01</w:t>
                      <w:br/>
                      <w:t xml:space="preserve">e-mail: znk@znk-lublin.pl ,  ePUAP: /znk_lublin/SkrytkaESP , 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</w:rPr>
                      <w:t>www.znk-lublin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/>
  </w:style>
  <w:style w:type="character" w:styleId="ZnakZnak">
    <w:name w:val="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H10">
    <w:name w:val="h10"/>
    <w:basedOn w:val="Domylnaczcionkaakapitu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21:00Z</dcterms:created>
  <dc:creator>Cezary Kozak</dc:creator>
  <dc:description>Szablon ZNK 700-lecie Lublina (CK)</dc:description>
  <cp:keywords/>
  <dc:language>en-US</dc:language>
  <cp:lastModifiedBy>KatarzynaJ</cp:lastModifiedBy>
  <cp:lastPrinted>2024-02-01T10:07:00Z</cp:lastPrinted>
  <dcterms:modified xsi:type="dcterms:W3CDTF">2024-02-01T09:08:00Z</dcterms:modified>
  <cp:revision>9</cp:revision>
  <dc:subject/>
  <dc:title>EE/</dc:title>
</cp:coreProperties>
</file>