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.                                                          Lublin, dnia 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pieczątka firmow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540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54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 Nieruchomości Komunalnych</w:t>
      </w:r>
    </w:p>
    <w:p>
      <w:pPr>
        <w:pStyle w:val="Normal"/>
        <w:ind w:left="54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Lublinie</w:t>
      </w:r>
    </w:p>
    <w:p>
      <w:pPr>
        <w:pStyle w:val="Normal"/>
        <w:ind w:left="54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Grodzka 12</w:t>
      </w:r>
    </w:p>
    <w:p>
      <w:pPr>
        <w:pStyle w:val="Normal"/>
        <w:ind w:left="54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-112 Lublin</w:t>
      </w:r>
    </w:p>
    <w:p>
      <w:pPr>
        <w:pStyle w:val="Normal"/>
        <w:ind w:left="540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FORMACJA O STWIERDZONYCH NIEPRAWIDŁOWOŚCIA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ona w oparciu o art. 62 ustawy Prawo Budowlane z dnia 07.08.1994 r. kontrola stanu technicznego i przydatności do użytkowania obiektu budowlanego wykazał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szkaniu nr 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l…………………………………………………………………………………….….. w Lubli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Lokato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ieprawidłowości, które mają negatywny wpływ na stan techniczny i bezpieczeństwo użytkowania, w związku z czym zaleca się w trybie natychmiastowym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ąłem do wiadomości konieczność usunięcia w/w nieprawidłowości i zobowiązuję się do poinformowania administracji o ich usunięci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użytkownika loka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………</w:t>
        <w:tab/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Wykonawca</w:t>
        <w:tab/>
        <w:tab/>
        <w:tab/>
        <w:tab/>
        <w:t xml:space="preserve">                                 Zamawiają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3 do umow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01:00Z</dcterms:created>
  <dc:creator>Wojciech.Sądel</dc:creator>
  <dc:description/>
  <cp:keywords/>
  <dc:language>en-US</dc:language>
  <cp:lastModifiedBy>KatarzynaJ</cp:lastModifiedBy>
  <cp:lastPrinted>2013-03-13T13:38:00Z</cp:lastPrinted>
  <dcterms:modified xsi:type="dcterms:W3CDTF">2024-01-16T13:26:00Z</dcterms:modified>
  <cp:revision>10</cp:revision>
  <dc:subject/>
  <dc:title>PROTOKÓŁ ODBIORU USŁUGI MONTAŻU NAWIETRZAKÓW</dc:title>
</cp:coreProperties>
</file>