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NR ………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KRESOWEJ KONTROLI STANU TECHNICZNEGO I PRZYDATNOŚCI DO UŻYTKOWANIA</w:t>
      </w:r>
    </w:p>
    <w:p>
      <w:pPr>
        <w:pStyle w:val="Normal"/>
        <w:spacing w:lineRule="auto" w:line="360"/>
        <w:jc w:val="center"/>
        <w:rPr/>
      </w:pPr>
      <w:r>
        <w:rPr/>
        <w:t>OBIEKTU BUDOWLANEGO, ESTETYKI OBIEKTU BUDOWLANEGO ORAZ JEGO OTOCZENIA</w:t>
      </w:r>
    </w:p>
    <w:p>
      <w:pPr>
        <w:pStyle w:val="Normal"/>
        <w:spacing w:lineRule="auto" w:line="360"/>
        <w:jc w:val="center"/>
        <w:rPr/>
      </w:pPr>
      <w:r>
        <w:rPr/>
        <w:t>PRZY UL. 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/>
        <w:t>W LUBLINIE</w:t>
      </w:r>
    </w:p>
    <w:p>
      <w:pPr>
        <w:pStyle w:val="Normal"/>
        <w:spacing w:lineRule="auto" w:line="360"/>
        <w:jc w:val="center"/>
        <w:rPr/>
      </w:pPr>
      <w:r>
        <w:rPr/>
        <w:t>zgodnie z art. 62 ust. 1 pkt. 2 ustawy Prawo budowlane ( z wyłączeniem instalacji gazowych i przewodów kominowych )</w:t>
      </w:r>
    </w:p>
    <w:p>
      <w:pPr>
        <w:pStyle w:val="Normal"/>
        <w:spacing w:lineRule="auto" w:line="360"/>
        <w:jc w:val="center"/>
        <w:rPr/>
      </w:pPr>
      <w:r>
        <w:rPr/>
        <w:t>oraz Rozporządzeniem Ministra Spraw Wewnętrznych  i Administracji z dnia 16 sierpnia 1999 r.</w:t>
      </w:r>
    </w:p>
    <w:p>
      <w:pPr>
        <w:pStyle w:val="Normal"/>
        <w:spacing w:lineRule="auto" w:line="360"/>
        <w:jc w:val="center"/>
        <w:rPr/>
      </w:pPr>
      <w:r>
        <w:rPr/>
        <w:t>w sprawie warunków technicznych użytkowania budynków mieszkal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ZARZĄDCA BUDYNKU – Zarząd Nieruchomości Komunal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siedzibą w Lublinie przy ul. Grodzkiej 12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DOKONUJĄCY KONTROLI  w dniach </w:t>
      </w:r>
      <w:r>
        <w:rPr>
          <w:bCs/>
        </w:rPr>
        <w:t>................................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…………………………………………………………</w:t>
      </w:r>
      <w:r>
        <w:rPr/>
        <w:t>.…………………………………………...…………….……………………………….…………………………………………………………….…………………………………………………...………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I CHARAKTERYSTYK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UDYNKU</w:t>
      </w:r>
    </w:p>
    <w:p>
      <w:pPr>
        <w:pStyle w:val="Normal"/>
        <w:spacing w:lineRule="auto" w:line="360"/>
        <w:rPr/>
      </w:pPr>
      <w:r>
        <w:rPr/>
        <w:t>OPIS TECHNICZNY BUDYNKU …………………………………………………………………….…………….……………… ………………………………………………………….…………………………………………...…………….……………………………….…………………………………………………………….…………………………………………………...………………………………………………………………………………….………………………………………………….………………………………………………………………………….…………………………………………...…………….………………………………………………………………………….…………………………………………...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…….…………………………………………………………………………….…………………………………………………...………………………………………………………………………………….………………………………………………………………………………………….……..</w:t>
      </w:r>
    </w:p>
    <w:p>
      <w:pPr>
        <w:pStyle w:val="Normal"/>
        <w:spacing w:lineRule="auto" w:line="360"/>
        <w:jc w:val="both"/>
        <w:rPr/>
      </w:pPr>
      <w:r>
        <w:rPr/>
        <w:t xml:space="preserve">KUBATURA BUDYNKU </w:t>
        <w:tab/>
        <w:t>………………………………………………………………………………………….……..</w:t>
      </w:r>
    </w:p>
    <w:p>
      <w:pPr>
        <w:pStyle w:val="Normal"/>
        <w:spacing w:lineRule="auto" w:line="360"/>
        <w:jc w:val="both"/>
        <w:rPr/>
      </w:pPr>
      <w:r>
        <w:rPr/>
        <w:t>POW. ZABUDOWY</w:t>
        <w:tab/>
        <w:t>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>POW. UŻYTKOWA</w:t>
        <w:tab/>
        <w:t>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 xml:space="preserve">ILOŚĆ MIESZKAŃ </w:t>
        <w:tab/>
        <w:t>……………………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 xml:space="preserve">ILOŚĆ LOKALI UŻYTKOWYCH </w:t>
        <w:tab/>
        <w:t>……………………………………………………………………...……….………</w:t>
      </w:r>
    </w:p>
    <w:p>
      <w:pPr>
        <w:pStyle w:val="Normal"/>
        <w:spacing w:lineRule="auto" w:line="360"/>
        <w:jc w:val="both"/>
        <w:rPr/>
      </w:pPr>
      <w:r>
        <w:rPr/>
        <w:t>ILOŚĆ KONDYGNACJI  NADZIEMNYCH   …………………………………………………………………….……….…….</w:t>
      </w:r>
    </w:p>
    <w:p>
      <w:pPr>
        <w:pStyle w:val="Normal"/>
        <w:spacing w:lineRule="auto" w:line="360"/>
        <w:jc w:val="both"/>
        <w:rPr/>
      </w:pPr>
      <w:r>
        <w:rPr/>
        <w:t>ILOŚĆ KONDYGNACJI PODZIEMNYCH  .…………………………………………………………………………….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………………………………………………………………………….………………………………………………………..……….…………………………………………………………………………….………………………………………………………....………………………………………………………………………………….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uppressAutoHyphens w:val="true"/>
        <w:rPr>
          <w:bCs w:val="false"/>
        </w:rPr>
      </w:pPr>
      <w:r>
        <w:rPr>
          <w:bCs w:val="false"/>
        </w:rPr>
        <w:t xml:space="preserve">II OKREŚLENIE STANU TECHNICZNEGO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EMENTÓW BUDYNKU OBJĘTYCH KONTROLĄ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MIARÓW ZUŻYCIA LUB USZKODZENIA ELEMENT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PRAWDZENIE STANU SPRAWNOŚCI TECHNICZNEJ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 WARTOŚCI UŻYTKOWEJ ELEMENTÓW BUDYNKU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 xml:space="preserve">elewacje </w:t>
      </w:r>
      <w:r>
        <w:rPr>
          <w:color w:val="000000"/>
        </w:rPr>
        <w:t xml:space="preserve">(warstwa fakturowa)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WWTekstpodstawowy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</w:t>
      </w:r>
      <w:r>
        <w:rPr>
          <w:color w:val="000000"/>
        </w:rPr>
        <w:t>.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fundamenty i izolacje przeciwwilgociowe obiekt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WWTekstpodstawowy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elementy ścian zewnętrznych</w:t>
      </w:r>
      <w:r>
        <w:rPr>
          <w:color w:val="000000"/>
        </w:rPr>
        <w:t xml:space="preserve"> (attyki, filary, gzymsy , loggie, balkony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WWTekstpodstawowy2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 xml:space="preserve">stropy </w:t>
      </w:r>
      <w:r>
        <w:rPr>
          <w:color w:val="000000"/>
        </w:rPr>
        <w:t xml:space="preserve">z uwzględnieniem zarysowań, ugięć i występujących korozji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WWTekstpodstawowy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 xml:space="preserve">ściany konstrukcyjne i działowe </w:t>
      </w:r>
      <w:r>
        <w:rPr>
          <w:color w:val="000000"/>
        </w:rPr>
        <w:t>z uwzględnieniem</w:t>
      </w:r>
      <w:r>
        <w:rPr/>
        <w:t xml:space="preserve"> występujących korozji biologicznych i chemicznych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  <w:color w:val="000000"/>
        </w:rPr>
        <w:t xml:space="preserve">schody, pochylnie i podjazdy, </w:t>
      </w:r>
      <w:r>
        <w:rPr>
          <w:color w:val="000000"/>
        </w:rPr>
        <w:t>balustrady</w:t>
      </w:r>
      <w:r>
        <w:rPr/>
        <w:t>, pochwyt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rządzenia zamocowane do ścian i dachu budynk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elementy odwodnienia budynków, opaski ochronne oraz obróbki blacharsk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konstrukcja dachu, stropodachu, pokrycie dachowe, kominy i ławy kominiarsk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instalacja centralnego ogrzewania, zimnej i ciepłej wody użytkowej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rządzenia stanowiące zabezpieczenie przeciwpożarowe budynk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elementy instalacji kanalizacyjnej odprowadzające ścieki z budynk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zejścia przyłączy instalacyjnych przez ściany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  <w:color w:val="000000"/>
        </w:rPr>
        <w:t>pomieszczenia wspólnego użytkowania ( klatki schodowe, szyby windowe, zsypy, pralnie, piwnice, strychy 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</w:rPr>
        <w:t>nawierzchnie, urządzenia i obiekty przynależne do nieruchomości ( wiaty śmietnikowe, garaże, komórki, WC,  place zabaw, ogrodzenia itp.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bCs/>
        </w:rPr>
        <w:t>pozostałe elementy budynku</w:t>
      </w:r>
      <w:r>
        <w:rPr/>
        <w:t xml:space="preserve"> ( w tym stolarka okienna i drzwiowa, wentylacja, tynki, okładziny wewnętrzne 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WWTekstpodstawowy2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I ESTETYKA BUDYNKU I JEGO OTOCZENI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KONIECZNOŚĆ MONTAŻU ELEMENT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EZBĘDNYCH DO PRAWIDŁOWEJ EKSPLOATACJI BUDYNK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OKREŚLENIE ZAKRESU ROBÓT REMONTOWYCH ZALECANYCH DO WYKONANIA</w:t>
      </w:r>
    </w:p>
    <w:p>
      <w:pPr>
        <w:pStyle w:val="Normal"/>
        <w:jc w:val="center"/>
        <w:rPr/>
      </w:pPr>
      <w:r>
        <w:rPr>
          <w:b/>
        </w:rPr>
        <w:t>Z PODANIEM PILNOŚCI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I KOLEJNOŚCI ICH WYKON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RAZ ROZMIARU ZUŻYCIA LUB USZKODZENIA ELEMENTÓW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 OKREŚLENIE METOD I ŚRODKÓW UŻYTKOWANIA ELEMENTÓW BUDYNK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RAŻONYCH NA SZKODLIWE DZIAŁANIE WPŁYWÓW ATMOSFERY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NISZCZĄCE DZIAŁANIA INNYCH CZYNNIKÓW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II WNIOSKI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3"/>
        <w:rPr/>
      </w:pPr>
      <w:r>
        <w:rPr/>
        <w:t>VIII OCENA PRZYDATNOŚCI DO UŻYTKOWANIA OBIEKTU BUDOWLANEGO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( NALEŻY JEDNOZNACZNIE OKREŚLIĆ CZY OBIEKT NADAJE SIĘ DO UŻYTKOWANIA NA PODSTAWIE USTALEŃ Z KONTROLI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ORAZ KONTROLI OKRESOWYCH INSTALACJI I URZĄDZEŃ)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X OKREŚLENIE ZAKRESU NIE WYKONANYCH ROBÓT REMONTOW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LECONYCH DO REALIZACJI W PROTOKOŁACH Z POPRZEDNICH KONTROLI OKRESOWYCH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Sprawdzono stan techniczny i przydatność do użytkowania obiektu budowlanego, estetykę obiektu budowlanego oraz jego otoczenia zgodnie z art. 62 ust. 1 pkt. 2 ustawy Prawo budowlane, umową, obowiązującymi przepisami oraz zasadami wiedzy technicznej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 podpis i pieczęć przeprowadzającego kontrolę 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ta sporządzenia protokołu kontroli </w:t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rzeglądu dokonał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mię i nazwisko </w:t>
        <w:tab/>
        <w:tab/>
        <w:tab/>
        <w:t>zakres kontroli</w:t>
        <w:tab/>
        <w:tab/>
        <w:tab/>
        <w:t>numer uprawnień</w:t>
        <w:tab/>
        <w:tab/>
        <w:tab/>
        <w:t>podpi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…..……………</w:t>
        <w:tab/>
        <w:t>…………………..……………</w:t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..……………</w:t>
        <w:tab/>
        <w:tab/>
        <w:t>………………..……………</w:t>
        <w:tab/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……</w:t>
        <w:tab/>
        <w:tab/>
        <w:t>………………..……………</w:t>
        <w:tab/>
        <w:tab/>
        <w:t>………………..……………</w:t>
        <w:tab/>
        <w:tab/>
        <w:t>…………………..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Default"/>
        <w:rPr>
          <w:i/>
          <w:i/>
        </w:rPr>
      </w:pPr>
      <w:r>
        <w:rPr>
          <w:i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i: </w:t>
      </w:r>
    </w:p>
    <w:p>
      <w:pPr>
        <w:pStyle w:val="Default"/>
        <w:spacing w:before="0" w:after="13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Dokumentacja fotograficzna. </w:t>
      </w:r>
    </w:p>
    <w:p>
      <w:pPr>
        <w:pStyle w:val="Default"/>
        <w:spacing w:before="0" w:after="13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Protokoły z oględzin lokali mieszkalnych i lokali użytkowych. </w:t>
      </w:r>
    </w:p>
    <w:p>
      <w:pPr>
        <w:pStyle w:val="Default"/>
        <w:rPr/>
      </w:pPr>
      <w:r>
        <w:rPr>
          <w:color w:val="000000"/>
          <w:sz w:val="16"/>
          <w:szCs w:val="16"/>
        </w:rPr>
        <w:t xml:space="preserve">3. </w:t>
      </w:r>
      <w:r>
        <w:rPr>
          <w:color w:val="000000"/>
          <w:sz w:val="20"/>
          <w:szCs w:val="20"/>
        </w:rPr>
        <w:t xml:space="preserve">Kopie uprawnień budowlanych osób dokonujących kontroli oraz kopie zaświadczeń o wpisie na listę członków właściwej izby samorządu zawodowego i obowiązkowym ubezpieczeniu od odpowiedzialności cywilnej.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680" w:gutter="0" w:header="0" w:top="79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">
    <w:altName w:val="Candar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004185</wp:posOffset>
              </wp:positionH>
              <wp:positionV relativeFrom="paragraph">
                <wp:posOffset>635</wp:posOffset>
              </wp:positionV>
              <wp:extent cx="24066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.25pt;mso-wrap-distance-left:9.05pt;mso-wrap-distance-right:9.05pt;mso-wrap-distance-top:0pt;mso-wrap-distance-bottom:0pt;margin-top:0.05pt;mso-position-vertical-relative:text;margin-left:236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ilność wykonania: 1 stopień – 3 miesiące, 2 stopień – 1 rok, 3 stopień – 5 l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lbertus Extra Bold;Candara" w:hAnsi="Albertus Extra Bold;Candara" w:cs="Albertus Extra Bold;Candar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lineRule="auto" w:line="360"/>
      <w:jc w:val="center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26z0">
    <w:name w:val="WW8Num26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FootnoteCharacters">
    <w:name w:val="Footnote Characters"/>
    <w:basedOn w:val="Domylnaczcionkaakapitu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</w:pPr>
    <w:rPr>
      <w:b/>
      <w:u w:val="single"/>
    </w:rPr>
  </w:style>
  <w:style w:type="paragraph" w:styleId="TextBodyIndent">
    <w:name w:val="Body Text Indent"/>
    <w:basedOn w:val="Normal"/>
    <w:pPr>
      <w:ind w:left="1416" w:hanging="711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703" w:hanging="703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u w:val="single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FF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4:00Z</dcterms:created>
  <dc:creator>mzbm</dc:creator>
  <dc:description/>
  <cp:keywords/>
  <dc:language>en-US</dc:language>
  <cp:lastModifiedBy>KatarzynaJ</cp:lastModifiedBy>
  <cp:lastPrinted>2014-05-14T12:19:00Z</cp:lastPrinted>
  <dcterms:modified xsi:type="dcterms:W3CDTF">2024-02-01T07:47:00Z</dcterms:modified>
  <cp:revision>12</cp:revision>
  <dc:subject/>
  <dc:title>P/22/98											Lublin, dnia 10.07.98</dc:title>
</cp:coreProperties>
</file>