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5877"/>
      </w:tblGrid>
      <w:tr>
        <w:trPr/>
        <w:tc>
          <w:tcPr>
            <w:tcW w:w="3361" w:type="dxa"/>
            <w:tcBorders/>
          </w:tcPr>
          <w:p>
            <w:pPr>
              <w:pStyle w:val="Normal1"/>
              <w:snapToGrid w:val="false"/>
              <w:ind w:right="-43" w:hanging="0"/>
              <w:rPr/>
            </w:pPr>
            <w:r>
              <w:rPr/>
            </w:r>
          </w:p>
        </w:tc>
        <w:tc>
          <w:tcPr>
            <w:tcW w:w="5877" w:type="dxa"/>
            <w:tcBorders/>
          </w:tcPr>
          <w:p>
            <w:pPr>
              <w:pStyle w:val="Normal1"/>
              <w:snapToGrid w:val="false"/>
              <w:ind w:right="-43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UWAGA MIESZKAŃCY</w:t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</w:rPr>
        <w:t>- OGŁOSZENIE –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W dniu ………………………, w budynku znajdującym się w Lubli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rzy ul. …………………………………………………..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zostanie przeprowadzona kontrola okresowa dokonywana raz </w:t>
        <w:br/>
        <w:t xml:space="preserve">na 5 lat, polegająca na sprawdzeniu stanu technicznego </w:t>
        <w:br/>
        <w:t>i przydatności do użytkowania obiektu budowlanego, estetyki obiektu budowlanego i jego otoczenia wraz z badaniem instalacji elektrycznej, piorunochronowej jeśli budynek jest w nią wyposażony.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W związku z powyższym wzywamy na podstawie Art. 10 ust 3. pkt. 1) ustawy o ochronie praw lokatorów, mieszkaniowym zasobie gminy i o zmianie Kodeksu cywilnego z dnia 21 czerwca 2001r. z póź. zm. najemców do obowiązkowego udostępnienia wszystkich pomieszczeń wynajmowanych lokali mieszkalnych i użytkowych w tym piwnic, strychów i komórek celem przeprowadzenia kontroli stanu technicznego budynk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rola prowadzona będzie w godzinach od …………………do……………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zeglądu dokona firma ……………………………………………………………, której pracownicy będą wyposażeni w stosowne zaświadczenia wydane przez Zarząd Nieruchomości Komunalnych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/>
        <w:t xml:space="preserve">okazywane na każde żądanie lokatoró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:</w:t>
        <w:tab/>
        <w:tab/>
        <w:tab/>
        <w:tab/>
        <w:tab/>
        <w:tab/>
        <w:tab/>
        <w:t xml:space="preserve">Administracja:            </w:t>
      </w:r>
    </w:p>
    <w:p>
      <w:pPr>
        <w:pStyle w:val="Normal"/>
        <w:spacing w:lineRule="auto" w:line="240"/>
        <w:ind w:left="504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567" w:header="993" w:top="1591" w:footer="567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br/>
      <w:t xml:space="preserve">Stron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bookmarkStart w:id="0" w:name="_gwd2axgjvx25"/>
    <w:bookmarkStart w:id="1" w:name="_gwd2axgjvx25"/>
    <w:bookmarkEnd w:id="1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left" w:pos="7275" w:leader="none"/>
        <w:tab w:val="right" w:pos="9659" w:leader="none"/>
      </w:tabs>
      <w:spacing w:lineRule="auto" w:line="240" w:before="0" w:after="60"/>
      <w:ind w:right="-585" w:hanging="0"/>
      <w:contextualSpacing/>
      <w:rPr/>
    </w:pPr>
    <w:r>
      <w:rPr/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095875</wp:posOffset>
          </wp:positionH>
          <wp:positionV relativeFrom="paragraph">
            <wp:posOffset>-117475</wp:posOffset>
          </wp:positionV>
          <wp:extent cx="698500" cy="13843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98500" cy="138430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0010</wp:posOffset>
          </wp:positionH>
          <wp:positionV relativeFrom="paragraph">
            <wp:posOffset>635</wp:posOffset>
          </wp:positionV>
          <wp:extent cx="1562100" cy="647700"/>
          <wp:effectExtent l="0" t="0" r="0" b="0"/>
          <wp:wrapTight wrapText="bothSides">
            <wp:wrapPolygon edited="0">
              <wp:start x="-261" y="0"/>
              <wp:lineTo x="-261" y="20962"/>
              <wp:lineTo x="21599" y="20962"/>
              <wp:lineTo x="21599" y="0"/>
              <wp:lineTo x="-261" y="0"/>
            </wp:wrapPolygon>
          </wp:wrapTight>
          <wp:docPr id="2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10260</wp:posOffset>
              </wp:positionV>
              <wp:extent cx="5716905" cy="5715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6905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1"/>
                            <w:spacing w:lineRule="auto" w:line="240"/>
                            <w:ind w:left="-735" w:right="0" w:hanging="0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Dział Inwestycji i Remontów</w:t>
                          </w:r>
                        </w:p>
                        <w:p>
                          <w:pPr>
                            <w:pStyle w:val="Normal1"/>
                            <w:pBdr>
                              <w:bottom w:val="single" w:sz="6" w:space="1" w:color="000000"/>
                            </w:pBdr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ul. Grodzka 12, 20-112 Lublin,    tel.:+48-81-537-12-34,    fax.:+48-81-537-12-01</w:t>
                            <w:br/>
                            <w:t xml:space="preserve">e-mail: znk@znk-lublin.pl ,  ePUAP: /znk_lublin/SkrytkaESP ,  </w:t>
                          </w:r>
                          <w:r>
                            <w:rPr>
                              <w:color w:val="000000"/>
                              <w:sz w:val="18"/>
                              <w:szCs w:val="18"/>
                              <w:u w:val="single"/>
                            </w:rPr>
                            <w:t>www.znk-lublin.pl</w:t>
                          </w:r>
                        </w:p>
                      </w:txbxContent>
                    </wps:txbx>
                    <wps:bodyPr anchor="t" lIns="18415" tIns="46355" rIns="1841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15pt;height:45pt;mso-wrap-distance-left:9.05pt;mso-wrap-distance-right:9.05pt;mso-wrap-distance-top:0pt;mso-wrap-distance-bottom:0pt;margin-top:63.8pt;mso-position-vertical-relative:text;margin-left:0pt;mso-position-horizontal-relative:text">
              <v:fill opacity="0f"/>
              <v:textbox inset="0.0201388888888889in,0.0506944444444444in,0.0201388888888889in,0.0506944444444444in">
                <w:txbxContent>
                  <w:p>
                    <w:pPr>
                      <w:pStyle w:val="Normal1"/>
                      <w:spacing w:lineRule="auto" w:line="240"/>
                      <w:ind w:left="-735" w:right="0" w:hanging="0"/>
                      <w:jc w:val="center"/>
                      <w:rPr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b/>
                        <w:sz w:val="24"/>
                        <w:szCs w:val="24"/>
                      </w:rPr>
                      <w:t>Dział Inwestycji i Remontów</w:t>
                    </w:r>
                  </w:p>
                  <w:p>
                    <w:pPr>
                      <w:pStyle w:val="Normal1"/>
                      <w:pBdr>
                        <w:bottom w:val="single" w:sz="6" w:space="1" w:color="000000"/>
                      </w:pBdr>
                      <w:spacing w:lineRule="auto" w:line="240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ul. Grodzka 12, 20-112 Lublin,    tel.:+48-81-537-12-34,    fax.:+48-81-537-12-01</w:t>
                      <w:br/>
                      <w:t xml:space="preserve">e-mail: znk@znk-lublin.pl ,  ePUAP: /znk_lublin/SkrytkaESP ,  </w:t>
                    </w:r>
                    <w:r>
                      <w:rPr>
                        <w:color w:val="000000"/>
                        <w:sz w:val="18"/>
                        <w:szCs w:val="18"/>
                        <w:u w:val="single"/>
                      </w:rPr>
                      <w:t>www.znk-lublin.p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sz w:val="32"/>
      <w:szCs w:val="32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1">
    <w:name w:val="Znak Znak1"/>
    <w:basedOn w:val="Domylnaczcionkaakapitu"/>
    <w:qFormat/>
    <w:rPr/>
  </w:style>
  <w:style w:type="character" w:styleId="ZnakZnak">
    <w:name w:val="Znak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sz w:val="16"/>
      <w:szCs w:val="16"/>
    </w:rPr>
  </w:style>
  <w:style w:type="character" w:styleId="H10">
    <w:name w:val="h10"/>
    <w:basedOn w:val="Domylnaczcionkaakapitu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320"/>
      <w:contextualSpacing/>
    </w:pPr>
    <w:rPr>
      <w:color w:val="666666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0:21:00Z</dcterms:created>
  <dc:creator>Cezary Kozak</dc:creator>
  <dc:description>Szablon ZNK 700-lecie Lublina (CK)</dc:description>
  <cp:keywords/>
  <dc:language>en-US</dc:language>
  <cp:lastModifiedBy>KatarzynaJ</cp:lastModifiedBy>
  <cp:lastPrinted>2024-02-01T10:05:00Z</cp:lastPrinted>
  <dcterms:modified xsi:type="dcterms:W3CDTF">2024-02-01T09:07:00Z</dcterms:modified>
  <cp:revision>10</cp:revision>
  <dc:subject/>
  <dc:title>EE/</dc:title>
</cp:coreProperties>
</file>