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.                                                          Lublin, dnia 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pieczątka firmow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54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Nieruchomości Komunalnych</w:t>
      </w:r>
    </w:p>
    <w:p>
      <w:pPr>
        <w:pStyle w:val="Normal"/>
        <w:ind w:left="54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Lublinie</w:t>
      </w:r>
    </w:p>
    <w:p>
      <w:pPr>
        <w:pStyle w:val="Normal"/>
        <w:ind w:left="54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Grodzka 12</w:t>
      </w:r>
    </w:p>
    <w:p>
      <w:pPr>
        <w:pStyle w:val="Normal"/>
        <w:ind w:left="54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-112 Lubli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TWIERD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u możliwości kontroli w budynku przy ul. …………………………………………………….....</w:t>
        <w:br/>
        <w:t>w Lubli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 mieszkalnych o nr ………………………………..…………….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tkowych o nr ……………………………………………..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stwierdza się, że pomimo wyznaczonych przez Wykonawcę terminów przeglądów w w/w budynku w dni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żytkownicy nie udostępnili lokali do przegląd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………</w:t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Wykonawca</w:t>
        <w:tab/>
        <w:tab/>
        <w:tab/>
        <w:tab/>
        <w:t xml:space="preserve">                                 Zamawiają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4 do umow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Lucida Sans Unicode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cs="Lucida Sans Unicod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1:00Z</dcterms:created>
  <dc:creator>K.Rachowiecka</dc:creator>
  <dc:description/>
  <cp:keywords/>
  <dc:language>en-US</dc:language>
  <cp:lastModifiedBy>KatarzynaJ</cp:lastModifiedBy>
  <cp:lastPrinted>2014-04-25T08:57:00Z</cp:lastPrinted>
  <dcterms:modified xsi:type="dcterms:W3CDTF">2024-01-16T13:26:00Z</dcterms:modified>
  <cp:revision>7</cp:revision>
  <dc:subject/>
  <dc:title>POTWIERDZENIE*</dc:title>
</cp:coreProperties>
</file>