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sz w:val="16"/>
          <w:szCs w:val="16"/>
          <w:u w:val="single"/>
        </w:rPr>
        <w:t>WZÓR  UMOWY  OKREŚLAJĄCY  WARUNKI  NA  JAKICH  UMOWA  W  SPRAWIE  ZA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MÓWIENIA  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  <w:t>PUBLICZNEGO ZOSTANIE ZAWARTA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Uwaga! Należy jedynie wypełnić wzór umowy.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amawiający nie dopuszcza możliwości nanoszenia żadnych zmian we wzorze umowy.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nyWeb"/>
        <w:spacing w:lineRule="auto" w:line="360" w:before="0" w:after="119"/>
        <w:jc w:val="center"/>
        <w:rPr>
          <w:rFonts w:ascii="Arial" w:hAnsi="Arial" w:cs="Arial"/>
          <w:color w:val="333399"/>
        </w:rPr>
      </w:pPr>
      <w:r>
        <w:rPr>
          <w:rFonts w:cs="Arial" w:ascii="Arial" w:hAnsi="Arial"/>
          <w:b/>
          <w:bCs/>
          <w:color w:val="333399"/>
        </w:rPr>
        <w:t>UMOWA O ROBOTY BUDOWLANE NR P/PU/2024/01</w:t>
      </w:r>
    </w:p>
    <w:p>
      <w:pPr>
        <w:pStyle w:val="NormalnyWeb"/>
        <w:spacing w:before="113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dniu </w:t>
      </w:r>
      <w:r>
        <w:rPr>
          <w:rFonts w:cs="Arial" w:ascii="Arial" w:hAnsi="Arial"/>
          <w:color w:val="000000"/>
          <w:sz w:val="20"/>
          <w:szCs w:val="20"/>
          <w:shd w:fill="C0C0C0" w:val="clear"/>
        </w:rPr>
        <w:t>.......................</w:t>
      </w:r>
      <w:r>
        <w:rPr>
          <w:rFonts w:cs="Arial" w:ascii="Arial" w:hAnsi="Arial"/>
          <w:color w:val="000000"/>
          <w:sz w:val="20"/>
          <w:szCs w:val="20"/>
        </w:rPr>
        <w:t>  w Lublinie pomiędzy Gminą Lublin, w imieniu której działa Zarząd Nieruchomości Komunalnych mający siedzibę w Lublinie przy ul. Grodzkiej 12 zwany dalej w tekście ’’Zamawiającym’’ reprezentowany przez :</w:t>
      </w:r>
    </w:p>
    <w:p>
      <w:pPr>
        <w:pStyle w:val="NormalnyWeb"/>
        <w:spacing w:before="113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mgr inż. Henryka Łacka – dyrektora</w:t>
      </w:r>
    </w:p>
    <w:p>
      <w:pPr>
        <w:pStyle w:val="NormalnyWeb"/>
        <w:spacing w:before="113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a ..................................................................................................................................</w:t>
      </w:r>
    </w:p>
    <w:p>
      <w:pPr>
        <w:pStyle w:val="NormalnyWeb"/>
        <w:spacing w:before="0" w:after="1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                               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( nazwa podmiotu będącego Wykonawcą, NIP, REGON)</w:t>
      </w:r>
    </w:p>
    <w:p>
      <w:pPr>
        <w:pStyle w:val="NormalnyWeb"/>
        <w:spacing w:before="113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mającym swą siedzibę w  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( adres Wykonawcy )</w:t>
      </w:r>
    </w:p>
    <w:p>
      <w:pPr>
        <w:pStyle w:val="NormalnyWeb"/>
        <w:spacing w:before="113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wanym dalej w tekście  ‘’Wykonawcą’’ reprezentowanym przez :</w:t>
      </w:r>
    </w:p>
    <w:p>
      <w:pPr>
        <w:pStyle w:val="NormalnyWeb"/>
        <w:spacing w:before="113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( imiona, nazwiska i stanowiska umocowanych przedstawicieli )</w:t>
      </w:r>
    </w:p>
    <w:p>
      <w:pPr>
        <w:pStyle w:val="BodyText"/>
        <w:tabs>
          <w:tab w:val="clear" w:pos="708"/>
          <w:tab w:val="center" w:pos="4896" w:leader="none"/>
          <w:tab w:val="right" w:pos="9432" w:leader="none"/>
        </w:tabs>
        <w:spacing w:lineRule="auto" w:line="240" w:before="120" w:after="0"/>
        <w:rPr/>
      </w:pPr>
      <w:r>
        <w:rPr>
          <w:rFonts w:cs="Arial" w:ascii="Arial" w:hAnsi="Arial"/>
          <w:color w:val="000000"/>
        </w:rPr>
        <w:t xml:space="preserve">w rezultacie dokonania przez Zamawiającego wyboru oferty Wykonawcy </w:t>
      </w:r>
      <w:r>
        <w:rPr>
          <w:rFonts w:cs="Arial" w:ascii="Arial" w:hAnsi="Arial"/>
        </w:rPr>
        <w:t>na podstawie art. 275 pkt. 2 ustawy z dnia 11 września 2019 r. – Prawo zamówień publicznych (t.j. Dz. U. z 2021 r., poz. 1129) ze zmianami na podstawie Zarządzenia nr 7 Dyrektora Zarządu Nieruchomości Komunalnych w Lublinie z dnia 25.02.2021 r. (z późn. zmianami), została zawarta umowa o następującej treści:</w:t>
      </w:r>
    </w:p>
    <w:p>
      <w:pPr>
        <w:pStyle w:val="NormalnyWeb"/>
        <w:spacing w:before="113" w:after="11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zleca, a Wykonawca przyjmuje do wykonania roboty budowlane polegające na remoncie instalacji hydrantowej w budynku przychodni zdrowia przy ul. Łabędziej 6 w Lublinie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2. Zakres remontu obejmuje: 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w budynku nowych przewodów instalacji hydrantowej z wydzieleniem od istniejącej  instalacji wody bytowej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 wodomierza głównego dla budynku wraz z armaturą odcinającą 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zaworu antyskażeniowego klasy BA wraz z armaturą odcinającą i zabezpieczającą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zaworu tzw. priorytetu/pierwszeństwa na głównym przewodzie instalacji bytowej wraz z armaturą odcinającą i zabezpieczającą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montaż sygnalizatora przepływu cieczy w instalacji hydrantowej 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montaż nowych hydrantów DN25 (wg aktualnych przepisów) zlokalizowanych w projektowanych  szafkach hydrantowych natynkowych i podtynkowych wraz z niezbędnym osprzętem, hydranty lokalizowane na wszystkich kondygnacjach, z pełnym zasięgiem, wg dokumentacji projektowej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istniejących hydrantów DN52: demontaż węży, szafek wnękowych, zaślepienie odgałęzienia do zaworów hydrantowych, zabezpieczenie otworów w ścianach poprzez ich zamurowanie, zatynkowanie i wykonanie powłoki malarskiej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kompaktowego urządzenia do podnoszenia ciśnienia w instalacji wodociągowej wraz z podłączeniem do instalacji, próbami, uruchomieniem oraz wykonaniem linii układu pomiarowego, wykonaniem przewodu minimalnego przepływu, ze sprowadzeniem nad kratkę ściekową w pomieszczeniu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budowy z płyt g-k przewodów instalacji hydrantowej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atestowanych przepustów instalacyjnych ognioochronnych w przegrodach stanowiących element oddzielenia przeciwpożarowego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ptację istniejącego pomieszczenia gospodarczego w piwnicy na potrzeby pomieszczenia na wodomierz i urządzenie pompowe p. poż.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urzenie ścianek murowanych w zakresie wskazanym w dokumentacji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drzwi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ściany wydzielającej pomieszczenie o klasie odporności ogniowej EI 120 - ściana o konstrukcji lekkiej z obustronnym pokryciem podwójną płytą g-k o grubości 2x12,5mm i wypełnieniem wełną mineralną gr. 50mm, ściana na standardowym ruszcie metalowym z kształtownikami stalowymi profilowanymi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montaż drzwi p. poż. o odporności ogniowej EI 60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fundamentu betonowego pod urządzenie pompowe</w:t>
      </w:r>
    </w:p>
    <w:p>
      <w:pPr>
        <w:pStyle w:val="Akapitzlist1"/>
        <w:numPr>
          <w:ilvl w:val="0"/>
          <w:numId w:val="6"/>
        </w:numPr>
        <w:spacing w:lineRule="auto" w:line="240" w:before="12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val="pl-PL" w:eastAsia="en-US"/>
        </w:rPr>
      </w:pPr>
      <w:r>
        <w:rPr>
          <w:rFonts w:eastAsia="Calibri" w:cs="Arial" w:ascii="Arial" w:hAnsi="Arial"/>
          <w:sz w:val="20"/>
          <w:szCs w:val="20"/>
          <w:lang w:val="pl-PL" w:eastAsia="en-US"/>
        </w:rPr>
        <w:t>płukanie instalacji</w:t>
      </w:r>
    </w:p>
    <w:p>
      <w:pPr>
        <w:pStyle w:val="Akapitzlist1"/>
        <w:numPr>
          <w:ilvl w:val="0"/>
          <w:numId w:val="6"/>
        </w:numPr>
        <w:spacing w:lineRule="auto" w:line="240" w:before="12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val="pl-PL" w:eastAsia="en-US"/>
        </w:rPr>
      </w:pPr>
      <w:r>
        <w:rPr>
          <w:rFonts w:eastAsia="Calibri" w:cs="Arial" w:ascii="Arial" w:hAnsi="Arial"/>
          <w:sz w:val="20"/>
          <w:szCs w:val="20"/>
          <w:lang w:val="pl-PL" w:eastAsia="en-US"/>
        </w:rPr>
        <w:t>wykonanie prób ciśnienia</w:t>
      </w:r>
    </w:p>
    <w:p>
      <w:pPr>
        <w:pStyle w:val="Akapitzlist1"/>
        <w:numPr>
          <w:ilvl w:val="0"/>
          <w:numId w:val="6"/>
        </w:numPr>
        <w:spacing w:lineRule="auto" w:line="240" w:before="12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val="pl-PL" w:eastAsia="en-US"/>
        </w:rPr>
      </w:pPr>
      <w:r>
        <w:rPr>
          <w:rFonts w:eastAsia="Calibri" w:cs="Arial" w:ascii="Arial" w:hAnsi="Arial"/>
          <w:sz w:val="20"/>
          <w:szCs w:val="20"/>
          <w:lang w:val="pl-PL" w:eastAsia="en-US"/>
        </w:rPr>
        <w:t xml:space="preserve">wykonanie badania hydrantów wewnętrznych w budynku na ciśnienie i wydajność wraz z uzyskaniem protokołu z przeprowadzonych prób </w:t>
      </w:r>
    </w:p>
    <w:p>
      <w:pPr>
        <w:pStyle w:val="Akapitzlist1"/>
        <w:numPr>
          <w:ilvl w:val="0"/>
          <w:numId w:val="6"/>
        </w:numPr>
        <w:spacing w:lineRule="auto" w:line="240" w:before="12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val="pl-PL" w:eastAsia="en-US"/>
        </w:rPr>
      </w:pPr>
      <w:r>
        <w:rPr>
          <w:rFonts w:eastAsia="Calibri" w:cs="Arial" w:ascii="Arial" w:hAnsi="Arial"/>
          <w:sz w:val="20"/>
          <w:szCs w:val="20"/>
          <w:lang w:val="pl-PL" w:eastAsia="en-US"/>
        </w:rPr>
        <w:t>montaż izolacji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ewiduje się zmian w doprowadzeniu wody do budynku istniejącym przyłączem w50.</w:t>
      </w:r>
    </w:p>
    <w:p>
      <w:pPr>
        <w:pStyle w:val="TextBodyIndent"/>
        <w:suppressAutoHyphens w:val="true"/>
        <w:spacing w:lineRule="auto" w:line="240" w:before="120" w:after="0"/>
        <w:ind w:left="283" w:right="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Wykonawca swoim kosztem i staraniem: </w:t>
      </w:r>
    </w:p>
    <w:p>
      <w:pPr>
        <w:pStyle w:val="TextBodyIndent"/>
        <w:suppressAutoHyphens w:val="true"/>
        <w:spacing w:lineRule="auto" w:line="240" w:before="120" w:after="0"/>
        <w:ind w:left="720" w:right="62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demontuje elementy instalacyjne przeznaczone do likwidacji bądź demontażu, </w:t>
      </w:r>
    </w:p>
    <w:p>
      <w:pPr>
        <w:pStyle w:val="TextBodyIndent"/>
        <w:suppressAutoHyphens w:val="true"/>
        <w:spacing w:lineRule="auto" w:line="240" w:before="120" w:after="0"/>
        <w:ind w:left="720" w:right="62" w:hanging="12"/>
        <w:rPr/>
      </w:pPr>
      <w:r>
        <w:rPr>
          <w:rFonts w:cs="Arial" w:ascii="Arial" w:hAnsi="Arial"/>
          <w:sz w:val="20"/>
          <w:szCs w:val="20"/>
        </w:rPr>
        <w:t>- wykona prace demontażowe i rozbiórkowe elementów budowlanych.</w:t>
      </w:r>
    </w:p>
    <w:p>
      <w:pPr>
        <w:pStyle w:val="TextBodyIndent"/>
        <w:suppressAutoHyphens w:val="true"/>
        <w:spacing w:lineRule="auto" w:line="240" w:before="120" w:after="0"/>
        <w:ind w:left="720" w:right="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związane z pracami rozbiórkowym, demontażowymi, wywozem elementów zdemontowanych poza teren budowy oraz koszty składowania i ich utylizacji są kosztami Wykonawcy i nie podlegają odrębnym płatnościo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3. Oprócz robót podstawowych do Wykonawcy należ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dokumentacji projektowej pod względem kompletności i zgodności z obowiązującymi normami i przepisami oraz pod kątem możliwości technicznych realizacji zgodnie z obowiązującymi przepisami BHP, rodzajem stosowanych materiałów i rozwiązań. W przypadku wątpliwości, braków lub wad należy powiadomić Zamawiającego w celu dokonania niezbędnych wyjaśnień lub poprawek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wóz materiałów na teren robó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materiałów na poszczególne stanowiska prac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przątanie po wykonanych pracach budowlanych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terenu na czas wykonywanych robót na terenie użytkowanego obiektu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enie trasy projektowanej instalacji hydrantowej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i oznakowanie miejsca wykonywania prac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niesienie na dokumentacji wszystkich zmian jakie zostały dokonane w trakcie budowy (dokumentacja powykonawcza)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szt prac towarzyszących i robót tymczasowych nie podlega odrębnej zapłacie i przyjmuje się, że jest włączony w cenę umowną.</w:t>
      </w:r>
    </w:p>
    <w:p>
      <w:pPr>
        <w:pStyle w:val="NormalnyWeb"/>
        <w:spacing w:before="113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  <w:sz w:val="20"/>
          <w:szCs w:val="20"/>
        </w:rPr>
        <w:t>4. S</w:t>
      </w:r>
      <w:r>
        <w:rPr>
          <w:rFonts w:cs="Arial" w:ascii="Arial" w:hAnsi="Arial"/>
          <w:color w:val="000000"/>
          <w:sz w:val="20"/>
          <w:szCs w:val="20"/>
        </w:rPr>
        <w:t>zczegółowy zakres robót określają: dokumentacja projektowa i specyfikacja techniczna wykonania i odbioru robót, przedmiar robót. W przypadku rozbieżności między dokumentami opisującymi przedmiot zamówienia, obowiązuje hierarchia, według niżej podanej kolejności:</w:t>
      </w:r>
    </w:p>
    <w:p>
      <w:pPr>
        <w:pStyle w:val="NormalnyWeb"/>
        <w:spacing w:before="0" w:after="0"/>
        <w:ind w:left="357" w:firstLine="34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projekt budowlany/dokumentacja projektowa </w:t>
      </w:r>
    </w:p>
    <w:p>
      <w:pPr>
        <w:pStyle w:val="NormalnyWeb"/>
        <w:spacing w:before="0" w:after="0"/>
        <w:ind w:left="357" w:firstLine="34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specyfikacja techniczna wykonania i odbioru robót </w:t>
      </w:r>
    </w:p>
    <w:p>
      <w:pPr>
        <w:pStyle w:val="NormalnyWeb"/>
        <w:spacing w:before="0" w:after="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przedmiar robót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Przedmiot umowy musi być wykonany z należytą starannością zgodnie z obowiązującymi normami, przepisami prawa oraz na ustalonych niniejszą umową warunkach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oświadcza, że w odniesieniu do nieruchomości, na której realizowany będzie przedmiot zamówienia, posiada prawo do dysponowania nieruchomością na cele budowlan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!  W związku z wykonywaniem prac w czynnym obiekcie przychodni, Wykonawca jest zobowiązany tak zorganizować i zabezpieczyć plac budowy oraz prowadzenie robót, aby nie powodowało to utrudnień w funkcjonowaniu przychodni i nie stwarzało zagrożeń dla przebywających w nim osób. O terminie rozpoczęcia prac Wykonawca jest zobowiązany powiadomić (wspólnie z Inspektorem Nadzoru) użytkownika obiektu z wyprzedzeniem. Szczególnie uciążliwe dla otoczenia roboty Wykonawca wykona poza godzinami pracy Przychodni, bez dodatkowego wynagrodzenia. Prowadzenie prac szczególnie hałaśliwych w godzinach uzgodnionych z kierownikiem </w:t>
      </w:r>
      <w:r>
        <w:rPr>
          <w:rFonts w:cs="Arial" w:ascii="Arial" w:hAnsi="Arial"/>
          <w:b/>
          <w:i/>
          <w:color w:val="000000"/>
          <w:sz w:val="20"/>
          <w:szCs w:val="20"/>
        </w:rPr>
        <w:t>obiektu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2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dopuszcza możliwość wystąpienia w trakcie realizacji przedmiotu umowy konieczności wykonania </w:t>
      </w:r>
      <w:r>
        <w:rPr>
          <w:rFonts w:cs="Arial" w:ascii="Arial" w:hAnsi="Arial"/>
          <w:b/>
          <w:color w:val="000000"/>
          <w:sz w:val="20"/>
          <w:szCs w:val="20"/>
        </w:rPr>
        <w:t>robót zamiennych</w:t>
      </w:r>
      <w:r>
        <w:rPr>
          <w:rFonts w:cs="Arial" w:ascii="Arial" w:hAnsi="Arial"/>
          <w:color w:val="000000"/>
          <w:sz w:val="20"/>
          <w:szCs w:val="20"/>
        </w:rPr>
        <w:t xml:space="preserve"> wynikających ze zmian parametrów techniczno-jakościowych lub ze zmian warunków ich wykonywania w stosunku do przewidzianych dokumentacją projektową, w sytuacji gdy wykonanie tych robót będzie niezbędne do prawidłowego, tj. zgodnego z zasadami wiedzy technicznej i obowiązującymi na dzień odbioru robót przepisami, wykonania przedmiotu umowy określonego w § 1 niniejszej umowy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dopuszcza możliwość ograniczenia zakresu rzeczowego przedmiotu umowy (</w:t>
      </w:r>
      <w:r>
        <w:rPr>
          <w:rFonts w:cs="Arial" w:ascii="Arial" w:hAnsi="Arial"/>
          <w:b/>
          <w:color w:val="000000"/>
          <w:sz w:val="20"/>
          <w:szCs w:val="20"/>
        </w:rPr>
        <w:t>roboty zaniechane</w:t>
      </w:r>
      <w:r>
        <w:rPr>
          <w:rFonts w:cs="Arial" w:ascii="Arial" w:hAnsi="Arial"/>
          <w:color w:val="000000"/>
          <w:sz w:val="20"/>
          <w:szCs w:val="20"/>
        </w:rPr>
        <w:t xml:space="preserve">) w przypadku rozbieżności między zakresem robót opisanym projektem, a przedmiarem robót lub w przypadku gdy wykonanie danych robót ( kwalifikowanych jako zaniechane ) będzie zbędne do prawidłowego, </w:t>
      </w:r>
      <w:r>
        <w:rPr>
          <w:rFonts w:cs="Arial" w:ascii="Arial" w:hAnsi="Arial"/>
          <w:color w:val="000000"/>
          <w:sz w:val="20"/>
          <w:szCs w:val="20"/>
          <w:u w:val="single"/>
        </w:rPr>
        <w:t>tj. zgodnego z zasadami wiedzy technicznej i obowiązującymi na dzień odbioru robót przepisami, wykonania przedmiotu umowy określonego</w:t>
      </w:r>
      <w:r>
        <w:rPr>
          <w:rFonts w:cs="Arial" w:ascii="Arial" w:hAnsi="Arial"/>
          <w:color w:val="000000"/>
          <w:sz w:val="20"/>
          <w:szCs w:val="20"/>
        </w:rPr>
        <w:t xml:space="preserve"> w § 1 niniejszej umowy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dopuszcza możliwość wystąpienia w trakcie realizacji przedmiotu umowy robót </w:t>
      </w:r>
      <w:r>
        <w:rPr>
          <w:rFonts w:cs="Arial" w:ascii="Arial" w:hAnsi="Arial"/>
          <w:b/>
          <w:color w:val="000000"/>
          <w:sz w:val="20"/>
          <w:szCs w:val="20"/>
        </w:rPr>
        <w:t>dodatkowych</w:t>
      </w:r>
      <w:r>
        <w:rPr>
          <w:rFonts w:cs="Arial" w:ascii="Arial" w:hAnsi="Arial"/>
          <w:color w:val="000000"/>
          <w:sz w:val="20"/>
          <w:szCs w:val="20"/>
        </w:rPr>
        <w:t xml:space="preserve"> zgodnie z art. 455 ust. 1 pkt 3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dopuszcza możliwość wprowadzenia zmian postanowień zawartej umowy, gdy:</w:t>
      </w:r>
    </w:p>
    <w:p>
      <w:pPr>
        <w:pStyle w:val="NormalnyWeb"/>
        <w:spacing w:before="113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konieczność tej zmiany spowodowana jest okolicznościami, których Zamawiający, działając z należytą starannością, nie mógł przewidzieć, o ile zmiana nie modyfikuje ogólnego charakteru umowy a wzrost ceny spowodowany każdą kolejną zmianą nie przekracza 50% wartości pierwotnej umowy;</w:t>
      </w:r>
    </w:p>
    <w:p>
      <w:pPr>
        <w:pStyle w:val="NormalnyWeb"/>
        <w:spacing w:before="113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wcę, któremu Zamawiający udzielił zamówienia, ma zastąpić nowy wykonawca 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 lub w wyniku przejęcia przez zamawiającego zobowiązań wykonawcy względem jego podwykonawców;</w:t>
      </w:r>
    </w:p>
    <w:p>
      <w:pPr>
        <w:pStyle w:val="NormalnyWeb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łączna wartość zmian jest mniejsza niż progi unijne oraz jest niższa niż 15% wartości pierwotnej umowy, a zmiany te nie powodują zmiany ogólnego charakteru umowy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sady rozliczania robót wymienionych w ust. 1, 2, 3 i 4 znajdują się w §9 ust. 3 i 4 dotyczącym wynagrodzenia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miany, o których mowa w ustępach 1, 2, 3 i 4 niniejszego paragrafu, §3 ust. 3 oraz §7 ust. 5, muszą być każdorazowo zatwierdzane przez Zamawiającego oraz będą wprowadzane każdorazowo w formie aneksu do umowy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3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rozpoczęcia przedmiotu umowy ustala się na : </w:t>
      </w:r>
      <w:r>
        <w:rPr>
          <w:rFonts w:cs="Arial" w:ascii="Arial" w:hAnsi="Arial"/>
          <w:bCs/>
          <w:color w:val="000000"/>
          <w:sz w:val="20"/>
          <w:szCs w:val="20"/>
          <w:highlight w:val="lightGray"/>
        </w:rPr>
        <w:t>……………………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wykonania zamówienia ustala się na </w:t>
      </w:r>
      <w:r>
        <w:rPr>
          <w:rFonts w:cs="Arial" w:ascii="Arial" w:hAnsi="Arial"/>
          <w:b/>
          <w:color w:val="000000"/>
          <w:sz w:val="20"/>
          <w:szCs w:val="20"/>
        </w:rPr>
        <w:t>3 miesiące</w:t>
      </w:r>
      <w:r>
        <w:rPr>
          <w:rFonts w:cs="Arial" w:ascii="Arial" w:hAnsi="Arial"/>
          <w:color w:val="000000"/>
          <w:sz w:val="20"/>
          <w:szCs w:val="20"/>
        </w:rPr>
        <w:t xml:space="preserve"> od dnia podpisania umowy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ma prawo do żądania przedłużenia terminu umownego, jeżeli niedotrzymanie pierwotnego terminu umownego stanowi konsekwencję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· wystąpienia robót dodatkowych, awaryjnych, zamiennych itp., których wykonanie wiąże się z koniecznością wydłużenia czasu realizacji zamówienia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· sytuacji niemożliwej do przewidzenia w chwili zawarcia umowy, a mającej wpływ na realizację robót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· działania siły wyższej, tzn. zjawisk mających charakter nagły, gwałtowny, nieprzewidywalny (np. powódź, huragan, ulewne i długotrwałe deszcz, śnieżyce)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· przerwania lub zawieszenia robót przez Zamawiającego z przyczyn niezawinionych przez Wykonawcę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· opóźnień spowodowanych niewykonaniem przez Zamawiającego zobowiązań dotyczących m.in. terminów przekazania placu budowy, dokumentów koniecznych do realizacji zamówienia, dokumentacji zamiennej  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· wystąpienia wad dokumentacji projektowej skutkującej koniecznością dokonania poprawek lub uzupełnień, jeżeli uniemożliwia to lub wstrzymuje realizację określonego rodzaju robót mających wpływ na termin wykonania Umowy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· wystąpienia opóźnienia w dokonaniu określonych czynności lub ich zaniechania przez właściwe organy administracji państwowej, które nie są następstwem okoliczności, za które Wykonawca ponosi odpowiedzialność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· wystąpienia opóźnienia w wydawaniu decyzji, zezwoleń, uzgodnień itp. 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każdym (z wymienionych wyżej) przypadku niezbędny, dodatkowy czas przeznaczony na wykonanie zamówienia będzie ustalany na bieżąco przez kierownika budowy i inspektora nadzoru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Okoliczności uzasadniające przedłużenie terminu wykonania umowy nie dają prawa do żądania  zmiany wynagrodzenia określonego w § 9 niniejszej umowy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a prawo do przerwania robót w przypadku zaistnienia zdarzeń niezależnych od Zamawiającego, które uniemożliwią prowadzenie prac. Roboty wykonane do momentu przerwy, a nie zafakturowane zostaną przez Wykonawcę rozliczone zgodnie z § 9 i § 14 niniejszej umowy. 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rwa w robotach, ich wznowienie oraz wydłużenie czasu trwania uzgodnione zostaną w aneksach do umowy, w których również określone będą nowe terminy realizacji robót. 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wznowienia robót po przerwie wynikłej na życzenie Zamawiającego, Zamawiający zobowiązuje się do rozliczenia pozostałego do wykonania zakresu robót zgodnie z § 9 umowy przy zwaloryzowaniu cen jednostkowych z kosztorysu ofertowego zgodnie ze wskaźnikiem wzrostu cen towarów i usług konsumpcyjnych, ogłaszanym przez Prezesa GUS za kwartał poprzedzający kontynuację prac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zastrzega sobie możliwość odstąpienia od umowy w przypadku zaistnienia zdarzeń niezależnych od Zamawiającego, które uniemożliwią rozpoczęcie lub kontynuowanie prac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Roboty wykonane do dnia odstąpienia przez Zamawiającego od umowy zostaną rozliczone zgodnie z §9 i §14 niniejszej umowy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Odstąpienie nie skutkuje zastosowaniem odpowiednich kar umownych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4</w:t>
      </w:r>
    </w:p>
    <w:p>
      <w:pPr>
        <w:pStyle w:val="NormalnyWeb"/>
        <w:numPr>
          <w:ilvl w:val="0"/>
          <w:numId w:val="3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przekaże Wykonawcy teren budowy, dokumentację projektową w terminie do: </w:t>
      </w:r>
      <w:r>
        <w:rPr>
          <w:rFonts w:cs="Arial" w:ascii="Arial" w:hAnsi="Arial"/>
          <w:bCs/>
          <w:color w:val="000000"/>
          <w:sz w:val="20"/>
          <w:szCs w:val="20"/>
          <w:highlight w:val="lightGray"/>
        </w:rPr>
        <w:t>……………………</w:t>
      </w:r>
    </w:p>
    <w:p>
      <w:pPr>
        <w:pStyle w:val="NormalnyWeb"/>
        <w:numPr>
          <w:ilvl w:val="0"/>
          <w:numId w:val="3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zobowiązuje się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) zapewnić na swój koszt nadzór autorski i inwestorski przez osoby posiadające odpowiednie uprawnienia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2) odebrać przedmiot umowy zgodnie z jej postanowieniami zawartymi w § 12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3) terminowo dokonać zapłaty wynagrodzenia określonego w § 9 niniejszej umowy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5</w:t>
      </w:r>
    </w:p>
    <w:p>
      <w:pPr>
        <w:pStyle w:val="NormalnyWeb"/>
        <w:numPr>
          <w:ilvl w:val="0"/>
          <w:numId w:val="3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realizuje przedmiot umowy zgodnie z dokumentacją projektową, specyfikacją techniczną wykonania i odbioru robót, opisem zawartym w SWZ, przepisami bhp i p.poż. oraz wskazówkami przedstawiciela Zamawiającego i odda przedmiot umowy w uzgodnionych terminach, wykonany z należytą starannością, zgodnie z zasadami sztuki budowlanej i wiedzy technicznej, z zachowaniem postanowień ustawy Prawo budowlane oraz innych obowiązujących przepisów, w tym norm i warunków technicznych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konieczności zajęcia innych nieruchomości, w celu właściwego wykonania zamówienia, wszelkie koszty z tym związane ponosi Wykonawca ( na przykład: projekt organizacji ruchu, zajęcie chodnika, pasa drogowego, dzierżawa niezbędnego terenu, oznakowanie na czas robót ). Wykonawca jest zobowiązany do zamówienia usług o których mowa w wyspecjalizowanej jednostce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ma obowiązek zapoznania się z warunkami lokalnymi, w których będą realizowane roboty oraz możliwościami zasilania w energię, wodę itp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ponosi koszty zużycia wody i energii w okresie realizacji robót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wykonać i utrzymać na swój koszt ogrodzenie budowy, strzec mienie znajdujące się na terenie budowy a także zapewnić warunki bezpieczeństwa i higieny pracy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ponosi pełną odpowiedzialność za plac budowy od momentu przekazania placu budowy do czasu podpisania protokołu odbioru końcowego bez zastrzeżeń ze strony Zamawiającego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ponosi odpowiedzialność w stosunku do osób trzecich za szkody powstałe w trakcie wykonywania umowy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czasie realizacji robót Wykonawca będzie utrzymywał teren budowy i jego otoczenie, w tym drogi dojazdowe w należytym porządku i w stanie wolnym od przeszkód komunikacyjnych oraz będzie usuwał i składował wszelkie urządzenia pomocnicze i zbędne materiały, odpady i śmieci oraz niepotrzebne urządzenia prowizoryczne oraz ponosił tego koszty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dokona, na własny koszt, wszelkich uzgodnień i uzyska pozwolenia na wywóz nieczystości stałych i płynnych oraz bezpieczne i prawidłowe odprowadzenie wód gruntowych i opadowych z terenu budowy w sposób zabezpieczający roboty oraz otoczenie inwestycji przed uszkodzeniem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zapewnić inspektorowi nadzoru inwestorskiego pełną dostępność do robót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niezwłoczne poinformować na piśmie Zamawiającego / inspektora nadzoru o zaistnieniu sytuacji zagrażających przerwaniem robót lub nie dotrzymaniem terminu realizacji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uje się niezwłoczne poinformować Zamawiającego / inspektora nadzoru o konieczności wykonania robót dodatkowych i zamiennych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niezwłoczne poinformować Zamawiającego / inspektora nadzoru o terminie zakrycia robót ulegających zakryciu, oraz terminie odbioru robót zanikających. Jeżeli Wykonawca nie poinformował o tych faktach inspektora nadzoru zobowiązany jest odkryć roboty lub wykonać otwory niezbędne do zbadania, a następnie przywrócić roboty do stanu poprzedniego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do umożliwienia wstępu na teren budowy pracownikom organów państwowego nadzoru budowlanego, do których należy wykonywanie zadań określonych ustawą - Prawo budowlane oraz do udostępnienia im danych i informacji wymaganych tą ustawą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nie zastosowania się do zaleceń przedstawicieli nadzoru winę ( łącznie z kosztami finansowymi ) za powstałe szkody w czasie robót ponosi Wykonawca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wykonać przedmiot umowy z materiałów własnych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Materiały i urządzenia, o których mowa w punkcie 16 powinny odpowiadać co do jakości wymogom wyrobów dopuszczonych do obrotu i stosowania w budownictwie określonym w art. 10 - ustawy Prawo budowlane oraz wymaganiom dokumentacji projektowej i specyfikacji technicznej wykonania i odbioru robót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Na każde żądanie Zamawiającego (inspektora nadzoru) Wykonawca obowiązany jest okazać w stosunku do wskazanego materiału: certyfikat na znak bezpieczeństwa, certyfikat zgodności lub deklarację zgodności z Polską Normą lub z aprobatą techniczną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Jeżeli Zamawiający zażąda badań specjalistycznych to Wykonawca obowiązany jest przeprowadzić te badania. Jeżeli w rezultacie przeprowadzenia tych badań okaże się, że zastosowane materiały, bądź wykonanie robót jest nie zgodne z umową, to koszt badań dodatkowych obciąża Wykonawcę, zaś gdy badania wykażą, że materiały bądź wykonanie robót są zgodne z umową, to koszt badań obciąża Zamawiającego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apewni obsługę geodezyjną przedmiotu umowy wykonywaną przez osoby posiadające stosowne uprawnienia. Termin dostarczenia inwentaryzacji powykonawczej do Zamawiającego ustala się na dzień zgłoszenia gotowości do odbioru końcowego przedmiotu umowy. Inwentaryzacja w wersji papierowej - 4 szt. oraz elektronicznej - 1 szt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ma bezwzględny obowiązek informować Zamawiającego o wszelkich zmianach statusu prawnego i formy prowadzonej działalności gospodarczej oraz swoich danych, tj. m.in. o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) zmianie siedziby lub zmianie nazwy Wykonawc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2) zmianie osób reprezentujących Wykonawcę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3) złożeniu wniosku o ogłoszeniu upadłości Wykonawc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4) wszczęciu postępowania układowego, w którym uczestniczy Wykonawca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5) otwarciu likwidacji działalności gospodarczej Wykonawcy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6) zawieszeniu działalności gospodarczej Wykonawcy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6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od dnia przejęcia terenu budowy do dnia zakończenia odbioru końcowego całości robót zobowiązuje się do usunięcia na własny koszt wszelkich szkód wynikłych wskutek prowadzonych przez niego robót 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Po zakończeniu robót Wykonawca zobowiązany jest uporządkować teren budowy i przekazać go Zamawiającemu w terminie ustalonym na odbiór robót.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nieodpłatnie usunie wszelkie wady i usterki stwierdzone w toku robót, podczas odbioru oraz w okresie gwarancji i rękojmi. Wykonawca nie może odmówić usunięcia wad i usterek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7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ustanawia wiodącego inspektora nadzoru w osobie : </w:t>
      </w:r>
      <w:r>
        <w:rPr>
          <w:rFonts w:cs="Arial" w:ascii="Arial" w:hAnsi="Arial"/>
          <w:bCs/>
          <w:color w:val="000000"/>
          <w:sz w:val="20"/>
          <w:szCs w:val="20"/>
          <w:highlight w:val="lightGray"/>
        </w:rPr>
        <w:t>………………………………………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tel. 53-712-20, 53-712-17, działającego w granicach umocowania określonego przepisami ustawy z dnia 7 lipca 1994 r. Prawo budowlane ( Dz.U. Nr 89, poz. 414 z późniejszymi zmianami )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czasie trwania procesu budowlanego Zamawiający ma prawo powołać kolejnych inspektorów którzy będą podlegali inspektorowi wiodącemu. O fakcie tym powiadomi Wykonawcę zapisem w dzienniku budowy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Inspektor nadzoru jest uprawniony, jeżeli jest to niezbędne do prawidłowego oraz zgodnego z umową wykonania przedmiotu umowy, wydawania Wykonawcy poleceń do dokonywania takich zmian jakości i ilości robót lub ich odpowiednich części, które uzna za niezbędne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Inspektor nadzoru może w szczególności wydać polecenia na piśmie: zwiększenia ilości robót lub ograniczenia ilości robót w porównaniu do ilości umówionej, zrezygnowania z wykonywania określonych robót ( roboty zaniechane ) wykonania robót dodatkowych, awaryjnych i zamiennych niezbędnych do prawidłowego zakończenia przedmiotu umowy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ustanawia kierownika budowy w osobie 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Cs/>
          <w:color w:val="000000"/>
          <w:sz w:val="20"/>
          <w:szCs w:val="20"/>
        </w:rPr>
        <w:t>..………….</w:t>
      </w:r>
      <w:r>
        <w:rPr>
          <w:rFonts w:cs="Arial" w:ascii="Arial" w:hAnsi="Arial"/>
          <w:color w:val="000000"/>
          <w:sz w:val="20"/>
          <w:szCs w:val="20"/>
        </w:rPr>
        <w:t xml:space="preserve"> zam. ……………………………………………………, tel. ………………., upr. ………….. Nr …………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0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oświadcza, że wypełnił obowiązki informacyjne przewidziane w art. 13 lub art. 14 rozporządzenia Parlamentu Europejskiego i Rady (UE) 2016/679 z dnia 27 kwietnia 2016 r. (RODO) wobec osób fizycznych, od których dane osobowe bezpośrednio lub pośrednio pozyskał w celu ubiegania się o udzielenie niniejszego zamówienia publicznego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dopuszcza możliwość zmiany kierownika budowy w przypadku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- nieprzewidzianych sytuacji życiowych (choroby, zgonu, utraty uprawnień, zmiany miejsca zamieszkania, zmiany miejsca zatrudnienia itp.)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- żądania Zamawiającego, jeżeli uzna, że kierownik budowy nie wykonuje swoich obowiązków w sposób należyty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zmiany kierownika budowy nowy kierownik musi spełniać wymagania określone w SWZ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przedłoży Zamawiającemu propozycję zmiany kierownika nie później niż 7 dni przed planowaną zmianą. Jakakolwiek przerwa w realizacji zamówienia, wynikająca z braku kierownika budowy będzie traktowana jako przerwa wynikła z przyczyn zależnych od Wykonawcy i nie może stanowić podstawy do zmiany terminu zakończenia robót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miana kierownika budowy bez poinformowania i akceptacji Zamawiającego ( zgodnie z w/w zasadami ) będzie stanowiła podstawę odstąpienia od umowy przez Zamawiającego z winy Wykonawcy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8</w:t>
      </w:r>
    </w:p>
    <w:p>
      <w:pPr>
        <w:pStyle w:val="NormalnyWeb"/>
        <w:spacing w:before="1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wykonać siłami własnymi pełny zakres umowny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8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customMarkFollows="1" w:id="2"/>
        <w:t>*</w:t>
      </w:r>
      <w:r>
        <w:rPr>
          <w:rStyle w:val="FootnoteCharacters"/>
          <w:rFonts w:cs="Arial" w:ascii="Arial" w:hAnsi="Arial"/>
          <w:color w:val="000000"/>
        </w:rPr>
        <w:t>)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uje się wykonać przedmiot umowy siłami własnymi oraz przy pomocy Podwykonawców. 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 pomocy Podwykonawców Wykonawca wykona następujący zakres rzeczowy robót: 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) ............................................................. ( nazwa firmy podwykonawcy i zakres rzeczowy )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2) ............................................................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3) ............................................................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zostały zakres robót Wykonawca wykona siłami własnymi. 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Przed zawarciem umów z Podwykonawcami Wykonawca na żądanie Zamawiającego zobowiązuje się udzielić mu wszelkich informacji dotyczących Podwykonawców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Do zawarcia umowy z Podwykonawcą, jak i z dalszym Podwykonawcą, wymagana jest zgoda Zamawiającego. Zamawiający udzieli zgody niezwłocznie po przedstawieniu mu przez Wykonawcę umowy z Podwykonawcą lub projektu umowy wraz z częścią dokumentacji dotyczącą wykonania robót określonych w umowie lub projekcie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pisy umowy Wykonawcy z Podwykonawcą i dalszym Podwykonawcą nie mogą naruszać postanowień niniejszej umowy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Podwykonawca lub dalszy Podwykonawca jest obowiązany dołączyć zgodę Wykonawcy na zawarcie umowy o podwykonawstwo o treści zgodnej z projektem umowy. Projekt umowy o podwykonawstwo i dalsze podwykonawstwo powinien w szczególności spełniać następujące wymagania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) mieć formę pisemną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2) być zgodny z przepisami prawa, w szczególności z Kodeksem Cywilnym i ustawą Prawo zamówień publicznych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3) zawierać postanowienia umożliwiające Zamawiającemu przeprowadzenie kontroli sposobu realizacji przedmiotu umowy przez Podwykonawcę lub dalszego Podwykonawcę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4) dokładnie określać zakres robót powierzonych do podwykonawstwa oraz terminy ich wykonania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5) zawierać termin zapłaty wynagrodzenia nie dłuższy niż 30 dni od dnia doręczenia Wykonawcy, Podwykonawcy lub dalszemu Podwykonawcy faktury potwierdzającej wykonanie zleconej Podwykonawcy lub dalszemu Podwykonawcy dostawy, usługi lub roboty budowlanej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6) nie może wyłączać odpowiedzialności Wykonawcy wobec Zamawiającego za realizację całości przedmiotu umowy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7) zawierać warunek zaakceptowania projektu umowy o podwykonawstwo lub jej zmian, na zasadach określonych niniejszą umową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8) nie może zawierać postanowień sprzecznych z niniejszą umową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9) nie może zawierać postanowień uzależniających uzyskanie przez podwykonawcę płatności od Wykonawcy od zapłaty przez Zamawiającego Wykonawcy wynagrodzenia obejmującego zakres robót wykonanych przez Podwykonawcę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0) nie może zawierać postanowień uzależniających zwrot przez Wykonawcę Podwykonawcy kwot zabezpieczenia, od zwrotu zabezpieczenia należytego wykonania umowy przez Zamawiającego Wykonawcy. Postanowienia te stosuje się odpowiednio do dalszych Podwykonawców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1) nie może zawierać zapisów dopuszczających dokonanie cesji wierzytelności przez Wykonawcę, Podwykonawcę i dalszego Podwykonawcę bez zgody Zamawiającego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, w terminie 7 dni zgłasza w formie pisemnej zastrzeżenia do projektu umowy o podwykonawstwo, której przedmiotem są roboty budowlane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) nie spełniającej wymagań określonych w specyfikacji istotnych warunków zamówienia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2) gdy przewiduje termin zapłaty wynagrodzenia dłuższy niż 30 dni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Niezgłoszenie w formie pisemnej zastrzeżeń do przedłożonego projektu umowy o podwykonawstwo, której przedmiotem są roboty budowlane, w terminie określonym w ust. 8, uważa się za akceptację projektu umowy przez Zamawiającego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, Podwykonawca lub dalszy Podwykonawca przedkłada Zamawiającemu poświadczoną „za zgodność z oryginałem” kopię zawartej umowy o podwykonawstwo, której przedmiotem są roboty budowlane, w terminie 7 dni od dnia jej zawarcia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, w terminie 7 dni, zgłasza pisemny sprzeciw do umowy o podwykonawstwo, której przedmiotem są roboty budowlane, w przypadkach, o których mowa w ust. 8.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Niezgłoszenie w formie pisemnej sprzeciwu do przedłożonej umowy o podwykonawstwo, której przedmiotem są roboty budowlane, w terminie określonym w ust. 11, uważa się za akceptację umowy przez Zamawiającego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, Podwykonawca lub dalszy Podwykonawca przedkłada Zamawiającemu poświadczoną „</w:t>
      </w:r>
      <w:r>
        <w:rPr>
          <w:rFonts w:cs="Arial" w:ascii="Arial" w:hAnsi="Arial"/>
          <w:i/>
          <w:iCs/>
          <w:color w:val="000000"/>
          <w:sz w:val="20"/>
          <w:szCs w:val="20"/>
        </w:rPr>
        <w:t>za zgodność z oryginałem”</w:t>
      </w:r>
      <w:r>
        <w:rPr>
          <w:rFonts w:cs="Arial" w:ascii="Arial" w:hAnsi="Arial"/>
          <w:color w:val="000000"/>
          <w:sz w:val="20"/>
          <w:szCs w:val="20"/>
        </w:rPr>
        <w:t xml:space="preserve"> kopię zawartej umowy o podwykonawstwo, której przedmiotem są dostawy lub usługi, w terminie 7 dni od dnia jej zawarcia, z wyłączeniem umów o podwykonawstwo o wartości mniejszej niż 0,5% wartości umowy. Wyłączenie, o którym mowa w zdaniu pierwszym nie dotyczy umów o podwykonawstwo o wartości większej niż 50.000 zł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, o którym mowa w ust. 13, jeżeli termin zapłaty wynagrodzenia jest dłuższy niż określony w ust. 7 pkt.5, Zamawiający informuje o tym Wykonawcę i wzywa go do doprowadzenia do zmiany tej umowy pod rygorem wystąpienia o zapłatę kary umownej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świadczenie „za zgodność z oryginałem”, o którym mowa w ust. 10 i 13, może być złożone przez przedkładającego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 obowiązków Wykonawcy należy koordynacja prac realizowanych przez Podwykonawców i dalszych Podwykonawców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emu przysługuje prawo do natychmiastowego wstrzymania robót w przypadku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) wprowadzenia Podwykonawcy lub dalszego Podwykonawcy na teren budowy i powierzenia mu do wykonania robót objętych zakresem niniejszej umowy bez wiedzy i zgody Zamawiającego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2) stwierdzenia, że Podwykonawca lub dalszy Podwykonawca, na którego Zamawiający wyraził zgodę, wykonuje roboty budowlane inne niż określone w zawartej umowie o podwykonawstwo, lub stwierdzenia, ze część lub całość robót realizowana jest przez innego Podwykonawcę lub dalszego Podwykonawcę, niż Podwykonawca lub dalszy Podwykonawca, na którego Zamawiający wyraził zgodę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zaistnienia okoliczności, o których mowa w ust. 17, Zamawiający naliczy Wykonawcy karę umowną w wysokości określonej odpowiednio w §11 niniejszej umowy.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zmiana albo rezygnacja z Podwykonawcy dotyczy podmiotu, na którego zasoby Wykonawca powoływał się, na zasadach określonych w art. 118 ust 1, w celu wykazania spełniania warunków udziału w postępowaniu, Wykonawca jest obowiązany wykazać Zamawiającemu, iż proponowany inny Podwykonawca lub Wykonawca samodzielnie spełnia je w stopniu nie mniejszym niż podwykonawca, na którego zasoby wykonawca powoływał się w trakcie postępowania o udzielenie zamówienia. 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trudnienie nowego, zmiana Podwykonawcy lub zakresu prac powierzonych Podwykonawcom w trakcie realizacji zamówienia, dopuszczalna jest wyłącznie po uzyskaniu pisemnej zgody Zamawiającego.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Niezależnie od wysokości wynagrodzenia poszczególnych Podwykonawców w umowach z nimi zawartymi Wykonawca zapewni, aby w umowach tych zamieszczona została klauzula /klauzule/ dotyczące zabezpieczenia należytego wykonania umowy, co najmniej w zakresie ( łącznie ), w jakim została ona uwzględniona w dalszych postanowieniach niniejszej umowy.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ponosi wobec Zamawiającego odpowiedzialność za roboty, które wykonuje przy pomocy Podwykonawcy. Wykonawca zapewni ustalenie w umowach z Podwykonawcami takiego zakresu odpowiedzialności za wady, aby nie był on krótszy od okresu odpowiedzialności za wady Wykonawcy wobec Zamawiającego.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przedłożenia Zamawiającemu dokumentu potwierdzającego uregulowanie należności wobec Podwykonawcy za przedmiotowy zakres robót powierzonych Podwykonawcy przed wymaganym terminem płatności wynagrodzenia należnego Wykonawcy za ten sam zakres robót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9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1. </w:t>
      </w:r>
      <w:r>
        <w:rPr>
          <w:rFonts w:cs="Arial" w:ascii="Arial" w:hAnsi="Arial"/>
          <w:color w:val="000000"/>
          <w:sz w:val="20"/>
        </w:rPr>
        <w:t>Strony ustalają, że obowiązująca je formą wynagrodzenia, zgodnie ze specyfikacją istotnych warunków zamówienia oraz ofertą Wykonawcy jest wynagrodzenie kosztorysowe.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2. </w:t>
      </w:r>
      <w:r>
        <w:rPr>
          <w:rFonts w:cs="Arial" w:ascii="Arial" w:hAnsi="Arial"/>
          <w:color w:val="000000"/>
          <w:sz w:val="20"/>
        </w:rPr>
        <w:t>Wynagrodzenie wstępne, o którym mowa w ust. 1 wyraża się kwotą: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113" w:after="0"/>
        <w:jc w:val="center"/>
        <w:rPr/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 zł w tym  podatek  VAT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 słownie: .......................................................................................................................................................... ...................................................................................................  w tym podatek  VAT w wielkości ustawowej )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3. </w:t>
      </w:r>
      <w:r>
        <w:rPr>
          <w:rFonts w:cs="Arial" w:ascii="Arial" w:hAnsi="Arial"/>
          <w:color w:val="000000"/>
          <w:sz w:val="20"/>
        </w:rPr>
        <w:t>Ostateczna wysokość wynagrodzenia zostanie ustalona kosztorysem zamiennym, opracowanym zgodnie z rozporządzeniem Ministra Rozwoju Regionalnego i Budownictwa z dnia 13 lipca 2001 r. w sprawie metod kosztorysowania obiektów i robót budowlanych, tj. zgodnie z przyjętymi cenami jednostkowymi, wyszczególnionymi w kosztorysie ofertowym oraz rzeczywiście wykonanymi i odebranymi ilościami robót.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4. </w:t>
      </w:r>
      <w:r>
        <w:rPr>
          <w:rFonts w:cs="Arial" w:ascii="Arial" w:hAnsi="Arial"/>
          <w:color w:val="000000"/>
          <w:sz w:val="20"/>
        </w:rPr>
        <w:t>Zakres i warunki zmiany wynagrodzenia: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  Wynagrodzenie ulegnie zmianie w przypadku :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>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) wzrostu/zmniejszenia ilości robót objętych rysunkami i opisem technicznym (rozbieżności ilościowe pomiędzy rysunkami a przedmiarem)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) wystąpienia robót objętych rysunkami i opisem technicznym a nieujętych w przedmiarze robót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) wystąpienie robót zamiennych wynikających ze zmian parametrów techniczno - jakościowych lub ze zmian warunków ich wykonywania 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>d) wystąpienie robót dodatkowych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>2) Warunki zmiany wynagrodzenia: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d. 4.1.a)     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·         większa/mniejsza ilość robót musi wynikać z opisu przedmiotu zamówienia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 xml:space="preserve">·         wprowadzamy nową cenę jednostkową (zasady jak w p. 4.1 b)  jeśli obmiar danej pozycji (rzeczywiście wykonana ilość) zmieni się o więcej niż 20 % w stosunku do ilości ustalonej dla pozycji w przedmiarze  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d 4.1 b)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·         w przypadku wystąpienia robót ujętych w rysunkach, opisie technicznym, STWIORB, które nie zostały uwzględnione w kosztorysie ofertowym i przedmiarze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d 4.1 c)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>·         opis roboty po zmianie  jest zgodny co do wymagań podstawowych z opisem roboty podstawowej ujętej w SWZ, wzrost ceny jednostkowej roboty podstawowej wynika ze wzrostu jakości parametrów materiałów, urządzeń, wyrobów zastosowanych do wykonania prac; dopuszczalnymi przyczynami dokonania w/w zmian są: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  zmiany w obowiązujących przepisach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>- zaniechania produkcji materiałów, urządzeń, wyrobów ujętych w projekcie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znacząca obniżka kosztów utrzymania i użytkowania, której się nie dało przewidzieć na etapie opracowywania  dokumentacji projektowej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>·         zmiana warunków    wykonywania  - (np. konieczność pracy tylko w godz. popołudniowych, zaniechania robót w określone dni tygodnia itp.)</w:t>
      </w:r>
    </w:p>
    <w:p>
      <w:pPr>
        <w:pStyle w:val="Normal"/>
        <w:spacing w:before="113" w:after="0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 4.1 d)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>·         zgodnie z art. 455 ust. 1 pkt 3.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 xml:space="preserve">Rozliczenie robót opisanych w pkt. 4.1.b), c), d) nastąpi kosztorysem powykonawczym w oparciu o stawki Rg, Kz, Kp, Z z oferty oraz średnich cen materiałów i sprzętu z wydawnictwa “SEKOCENBUD“ dla regionu lubelskiego z kwartału poprzedzającego wykonanie robót, a w przypadku ich braku przyjmując kolejno: ceny według faktur, ceny podobnych materiałów, o zbliżonych parametrach technicznych oraz ilości rzeczywiście wykonanych i odebranych robót, udokumentowanych książką obmiaru, potwierdzonych przez inspektora nadzoru. 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0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ent wygrywający przetarg zobowiązany jest do wniesienia zabezpieczenia należytego wykonania umowy w wysokości </w:t>
      </w:r>
      <w:r>
        <w:rPr>
          <w:rFonts w:cs="Arial" w:ascii="Arial" w:hAnsi="Arial"/>
          <w:b/>
          <w:color w:val="000000"/>
          <w:sz w:val="20"/>
          <w:szCs w:val="20"/>
        </w:rPr>
        <w:t>5 %</w:t>
      </w:r>
      <w:r>
        <w:rPr>
          <w:rFonts w:cs="Arial" w:ascii="Arial" w:hAnsi="Arial"/>
          <w:color w:val="000000"/>
          <w:sz w:val="20"/>
          <w:szCs w:val="20"/>
        </w:rPr>
        <w:t xml:space="preserve"> ceny całkowitej podanej w ofercie.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bezpieczenie zostało wniesione w pieniądzu.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bezpieczenie należytego wykonania umowy zostało wniesione w pełnej wysokości przed podpisaniem umowy na konto Zamawiającego (Zarząd Nieruchomości Komunalnych, ul. Grodzka 12, 20-112 Lublin) w: Banku PEKAO S.A. V Oddział w Lublinie, ul. Królewska 1, rachunek nr 60 1240 1503 1111 0010 0132 4894.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zwraca 70 % zabezpieczenia w terminie 30 dni od dnia wykonania zamówienia i uznania przez zamawiającego za należycie wykonane.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Kwota pozostawiona na zabezpieczenie roszczeń z tytułu</w:t>
      </w:r>
      <w:r>
        <w:rPr>
          <w:rFonts w:cs="Arial" w:ascii="Arial" w:hAnsi="Arial"/>
          <w:sz w:val="20"/>
          <w:szCs w:val="20"/>
        </w:rPr>
        <w:t xml:space="preserve"> rękojmi za wady (równa 30 % wysokości zabezpieczenia) jest zwracana nie później niż w 15. dniu po upływie okresu rękojmi za wady.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bezpieczenie należytego wykonania umowy Zamawiający zwróci wraz z odsetkami wynikającymi z umowy rachunku bankowego, na którym było ono przechowywane, pomniejszonymi o koszty prowadzenia rachunku oraz prowizji bankowej za przelew pieniędzy na rachunek Wykonawcy.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 zakończeniu okresu gwarancji i rękojmi Wykonawca powiadomi Zamawiającego na piśmie w takim czasie, aby Zamawiający mógł wyznaczyć termin komisji odbioru gwarancyjnego, najpóźniej w dniu poprzedzającym termin zakończenia gwarancji i rękojmi. W przypadku uwag Zamawiającego, Wykonawca usunie na własny koszt i w ustalonym terminie ewentualne usterki. W przypadku przedłużenia terminu wykonania umowy, Wykonawca jest zobowiązany wnieść nowe zabezpieczenie należytego wykonania umowy lub przedłużyć czas obowiązywania dotychczasowego zabezpieczenia należytego wykonania umowy najpóźniej w dniu przedłużenia terminu wykonania umow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customMarkFollows="1" w:id="3"/>
        <w:t>*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Oferent wygrywający przetarg zobowiązany jest do 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 %</w:t>
      </w:r>
      <w:r>
        <w:rPr>
          <w:rFonts w:cs="Arial" w:ascii="Arial" w:hAnsi="Arial"/>
          <w:sz w:val="20"/>
          <w:szCs w:val="20"/>
        </w:rPr>
        <w:t xml:space="preserve"> ceny całkowitej podanej w ofercie.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bezpieczenie zostało wniesione (należy wpisać formę z wymienionych poniżej):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1) poręczeniach bankowych lub poręczeniach spółdzielczej kasy oszczędnościowo – kredytowej, z tym że zobowiązanie kasy jest zawsze zobowiązaniem pieniężnym;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2) w gwarancjach bankowych;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3) w gwarancjach ubezpieczeniowych;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4) w poręczeniach udzielanych przez podmioty, o których mowa w art. 6b ust. 5 pkt 2 ustawy z dnia 9 listopada 2000 r. o utworzeniu Polskiej Agencji Rozwoju Przed</w:t>
        <w:softHyphen/>
        <w:t>siębiorczości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bezpieczenie należytego wykonania umowy zostało wniesione w pełnej wysokości przed podpisaniem umowy i złożone do depozytu w kasie Zamawiającego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mawiający zwraca 70 % zabezpieczenia w terminie 30 dni od dnia wykonania zamówienia i uznania przez zamawiającego za należycie wykonan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Kwota pozostawiona na zabezpieczenie roszczeń z tytułu rękojmi za wady ( równa 30 % wysokości zabezpieczenia) jest zwracana nie później niż w 15. dniu po upływie okresu rękojmi za wady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 zakończeniu okresu gwarancji i rękojmi Wykonawca powiadomi Zamawiającego na piśmie w takim czasie, aby Zamawiający mógł wyznaczyć termin komisji odbioru gwarancyjnego, najpóźniej w dniu poprzedzającym termin zakończenia gwarancji i rękojmi. W przypadku uwag Zamawiającego, Wykonawca usunie na własny koszt i w ustalonym terminie ewentualne usterki. W przypadku przedłużenia terminu wykonania umowy, Wykonawca jest zobowiązany wnieść nowe zabezpieczenie należytego wykonania umowy lub przedłużyć czas obowiązywania dotychczasowego zabezpieczenia należytego wykonania umowy najpóźniej w dniu przedłużenia terminu wykonania umow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trony postanawiają, że obowiązującą formę odszkodowania stanowią kary umowne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wca zapłaci Zamawiającemu kary umowne w następujących przypadkach i wysokościach: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1) za zwłokę w rozpoczęciu robót budowlanych w wysokości 0,1 % wynagrodzenia ustalonego w § 9 umowy za każdy dzień zwłoki, licząc od dnia następnego po upływie terminu, w którym rozpoczęcie prac miało nastąpić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2) za zwłokę w wykonaniu przedmiotu umowy w wysokości 0,1 % wynagrodzenia ustalonego w § 9 umowy za każdy dzień zwłoki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3) za zwłokę w usunięciu wad stwierdzonych przy odbiorze lub w okresie rękojmi za wady w wysokości 0,1 % wynagrodzenia ustalonego w § 9 umowy za każdy dzień zwłoki liczony od dnia wyznaczonego na usunięcie wad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4) za zwłokę w rozliczeniu przedmiotu umowy w wysokości 0,1 % wynagrodzenia ustalonego w § 9 umowy za każdy dzień zwłoki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5) za odstąpienie od umowy z przyczyn zależnych od Wykonawcy w wysokości 10 % wynagrodzenia ustalonego w § 9 umowy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6) za przerwę w wykonywaniu robót budowlanych w wysokości 0,1 % wynagrodzenia ustalonego w § 9 umowy za każdy dzień powyżej 5 – ciu dni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7) za wprowadzenie Podwykonawcy lub dalszego Podwykonawcy na teren budowy i powierzenie mu do wykonania robót objętych zakresem umowy bez wiedzy i zgody Zamawiającego w wysokości 5% wynagrodzenia ustalonego w § 9 umowy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8) za wykonywanie przez Podwykonawcę lub dalszego Podwykonawcę robót budowlanych innych niż zadeklarowane do podwykonawstwa w zawartej umowie o podwykonawstwo lub w przypadku realizowania części lub całości robót przez Podwykonawcę lub dalszego Podwykonawcę innego niż Podwykonawca lub dalszy Podwykonawca na którego Zamawiający wyraził zgodę w wysokości 5% wynagrodzenia ustalonego w §9 umowy, 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9) w przypadku braku zapłaty lub nieterminowej wypłaty wynagrodzenia należnego Podwykonawcom lub dalszym Podwykonawcom w wysokości 5% wynagrodzenia ustalonego w §9 umowy, 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10) w przypadku nieprzedłożenia Zamawiającemu do zaakceptowania projektu umowy o podwykonawstwo lub projektu jej zmiany w wysokości 5% wynagrodzenia ustalonego w §9 umowy, 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11) w przypadku nieprzedłożenia Zamawiającemu poświadczonej „za zgodność z oryginałem” kopii umowy o podwykonawstwo lub jej zmiany w wysokości 5% wynagrodzenia ustalonego w §9 umowy, 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2) w przypadku braku zmiany umowy o podwykonawstwo w zakresie terminu zapłaty w wysokości 5% wynagrodzenia ustalonego w §9 umowy, 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mawiający płaci Wykonawcy kary umowne w następujących przypadkach i wysokościach: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1) za zwłokę w przekazaniu terenu budowy lub jego umówionej części w wysokości 0,1 % wynagrodzenia ustalonego w § 9 umowy za każdy dzień zwłoki, licząc od dnia następnego po upływie terminu, w którym przekazanie terenu budowy miało nastąpić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2) za zwłokę w przeprowadzeniu odbioru w wysokości 0,1 % wynagrodzenia ustalonego w § 9 umowy za każdy dzień zwłoki, licząc od następnego dnia po terminie, w którym odbiór miał być rozpoczęty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3) za odstąpienie od umowy z przyczyn zależnych od Zamawiającego w wysokości 10 % wynagrodzenia ustalonego w § 9 umowy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trony zastrzegają sobie prawo do odszkodowania uzupełniającego, przenoszącego wysokość kar umownych do wysokości rzeczywiście poniesionej szkody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wca zapłaci Zamawiającemu kary umowne w terminie 7 dni od dnia doręczenia Wykonawcy noty księgowej określającej wysokość kar umownych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mawiający zapłaci Wykonawcy kary umowne w terminie 7 dni od dnia doręczenia Zamawiającemu dokumentu określającego wysokość kar umownych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aksymalna łączna wysokość kar nie może przekroczyć 20% wynagrodzenia ustalonego w § 9 umow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trony zgodnie postanawiają, że będą stosowane następujące rodzaje odbiorów robót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>a) odbiory robót zanikających i robót ulegających zakryciu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>b) odbiory częściowe wykonanych elementów robót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>c) odbiór końcowy robót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>d) odbiór ostateczny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Kierownik budowy winien zgłaszać inspektorowi nadzoru gotowość do odbioru robót zanikających i robót ulegających zakryciu, o którym mowa w ust. 1 lit. a), dokonując w tym samym dniu stosownego wpisu do dziennika budowy z jednoczesnym zawiadomieniem inspektora nadzoru, poprzez przesłanie mu wiadomości e-mail na wskazane przez niego adresy e-mail, telefonicznie lub fax-em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dbioru robót zanikających i robót ulegających zakryciu dokonuje upoważniony inspektor nadzoru, nie później niż w ciągu 7 dni licząc od dnia dokonania wpisu do dziennika budowy i otrzymania zawiadomienia, o którym mowa w ust. 2. Fakt dokonania odbioru tych robót potwierdzany będzie odpowiednim wpisem do dziennika budowy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Kierownik budowy winien zgłaszać inspektorowi nadzoru gotowość do odbiorów częściowych wykonanych elementów (etapów) robót, o których mowa w ust. 1 lit. b), stosownym wpisem do dziennika budowy oraz pismem na adres Zamawiającego (e-mail)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dbiory częściowe, o których mowa w ust. 1 lit. b), dokonywane będą przez inspektora nadzoru w ciągu 7 dni, licząc od daty otrzymania pisemnego zgłoszenia. Z czynności odbiorów sporządzane będą protokoły odbioru częściowego wykonanych elementów robót, podpisane przez kierownika budowy i zatwierdzone przez inspektora nadzoru, które stanowić będą załączniki do faktur częściowych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Na co najmniej 3 dni przed planowanym terminem zgłoszenia gotowości do odbioru końcowego robót, Wykonawca przedłoży Zamawiającemu wszystkie dokumenty wymagane zgodnie z obowiązującymi przepisami prawa, pozwalające na ocenę prawidłowości wykonania przedmiotu umowy, a w szczególności: dziennik budowy, rysunki zamienne i obliczenia, świadectwa jakości, deklarację zgodności materiałów, wyniki oraz protokoły wykonanych pomiarów, prób i badań, atesty, aprobaty, protokoły odbiorów, operat geodezyjny zawierający geodezyjną inwentaryzację powykonawczą, instrukcję obsługi i eksploatacji instalacji i urządzeń i inne dokumenty konieczne do dokonania odbioru oraz uzyskania pozwolenia na użytkowanie i późniejszą eksploatację, a w przypadku ujawnienia wad przedmiotu umowy, umożliwiające zaspokojenie roszczeń przysługujących Zamawiającemu lub innym uprawnionym podmiotom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nspektor nadzoru sprawdzi prawidłowość wykonania robót oraz potwierdzi stosownym wpisem do dziennika budowy, zakończenie robót i gotowość do odbioru końcowego, w ciągu 7 dni licząc od daty zgłoszenia przez kierownika budowy (w dzienniku budowy i odrębnym pismem) gotowości do odbioru końcowego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mawiający w terminie 14 dni licząc od daty potwierdzenia przez inspektora nadzoru gotowości do odbioru końcowego przedmiotu umowy, rozpocznie czynności odbiorowe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Jeżeli w trakcie czynności odbioru końcowego zostaną stwierdzone wady nadające się do usunięcia, Zamawiający będzie żądał od Wykonawcy ich bezpłatnego usunięcia wyznaczając mu w tym celu stosowny termin, który będzie jednocześnie nowym terminem odbioru końcowego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Realizacja robót mających na celu usunięcie stwierdzonych wad zostanie potwierdzona protokolarnie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przypadku bezskutecznego upływu wyznaczonego terminu w sytuacji, o której mowa w ust. 9, Zamawiający upoważniony będzie do zlecenia usunięcia stwierdzonych wad stronie trzeciej na koszt i niebezpieczeństwo Wykonawcy bez utraty praw do rękojmi i gwarancji na pełny zakres przedmiotu umowy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Jeżeli w toku czynności odbioru zostaną stwierdzone wady, które nie nadają się do usunięcia, ale umożliwiają one użytkowanie przedmiotu umowy zgodnie z jego przeznaczeniem, wynagrodzenie Wykonawcy zostanie odpowiednio obniżone w takim stosunku, w jakim wartość przedmiotu umowy wolnego od wad pozostaje do jego wartości obliczonej z uwzględnieniem stwierdzonych wad, co zostanie potwierdzone stosownym protokołem podpisanym przez upoważnionych przedstawicieli stron umowy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Jeżeli w toku czynności odbiorowych zostaną stwierdzone wady, które nie nadają się do usunięcia i uniemożliwiają użytkowanie przedmiotu umowy zgodnie z jego przeznaczeniem, Zamawiający będzie żądał od Wykonawcy ponownego wykonania przedmiotu umowy w zakresie dotkniętym wadą bez prawa do dodatkowego wynagrodzenia, zachowując prawo do naliczenia Wykonawcy zastrzeżonych kar umownych i dochodzenia odszkodowania uzupełniającego na zasadach ogólnych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dbiór ostateczny przedmiotu umowy nastąpi w dniu upływu okresu gwarancji oraz zostanie potwierdzony stosownym protokołem podpisanym przez upoważnionych przedstawicieli stron umow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Na wykonany przedmiot umowy Wykonawca udziela gwarancji na okres </w:t>
      </w: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Bieg okresu gwarancji rozpoczyna się od dnia podpisania protokołu odbioru końcowego przedmiotu niniejszej umowy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wca w dniu podpisania protokołu odbioru końcowego robót przekaże Zamawiającemu dokument gwarancyjny co do jakości wykonanego przedmiotu umowy, w którym określi warunki udzielanej gwarancji (w szczególności zasady reklamacji; w tym terminy ich zgłaszania, terminy na usunięcie wad, sposób organizacji przeglądów gwarancyjnych). Gwarancja obejmować będzie usuwanie wszelkich ujawnionych wad tkwiących w przedmiocie umowy oraz przeglądy gwarancyjne zapewniające prawidłową eksploatację przedmiotu umowy w okresie udzielonej gwarancji. Treść dokumentu gwarancyjnego nie może być sprzeczna z postanowieniami niniejszej umowy. W razie ewentualnych rozbieżności między treścią niniejszej umowy, a postanowieniami dokumentu gwarancyjnego przedłożonego przez Wykonawcę, zastosowanie będą miały zapisy niniejszej umowy. Dokument gwarancyjny będzie stanowić załącznik do protokołu odbioru końcowego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dokumencie gwarancyjnym, o którym mowa w ust.3, Wykonawca dodatkowo sformułuje oświadczenie gwarancyjne spełniające wymagania art. 577 § 1 i 2 Kodeksu cywilnego, zawierające podstawowe informacje potrzebne do wykonywania uprawnień z gwarancji, a także stwierdzenie, że gwarancja nie wyłącza, nie ogranicza ani nie zawiesza uprawnień Zamawiającego wynikających z przepisów o rękojmi za wady przedmiotu umowy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Niezależnie od uprawnień wynikających z gwarancji, Zamawiający może wykonywać uprawnienia z tytułu rękojmi za wady fizyczne przedmiotu umowy na zasadach określonych w niniejszej umowie i k. c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Na podstawie art. 558 Kodeksu cywilnego Zamawiający wspólnie z Wykonawcą rozszerzają odpowiedzialność Wykonawcy z tytułu rękojmi za wady przedmiotu umowy. Termin rękojmi skończy się z dniem upływu terminu udzielonej gwarancji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przypadku otrzymania wadliwie wykonanego przedmiotu umowy, Zamawiający może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a) żądać od Wykonawcy bezpłatnego usunięcia wad w terminie 3 dni roboczych od daty pisemnego zgłoszenia przez Zamawiającego ujawnionych wad, na adres e-mail wskazany przez Wykonawcę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b) zlecić usunięcie ujawnionych wad stronie trzeciej na koszt Wykonawcy, jeżeli Wykonawca nie usunie ich w terminie, o którym mowa w pkt. a), lub odmówił ich usunięcia, bez utraty praw wynikających z rękojmi i gwarancji; w tym przypadku koszty usunięcia wad będą pokrywane w pierwszej kolejności z kwoty wniesionej przez Wykonawcę na poczet zabezpieczenia należytego wykonania umowy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c) w przypadku, gdy ujawnione wady umożliwiają eksploatację obiektu, lecz nie nadają się do usunięcia - żądać obniżenia wynagrodzenia w takim stosunku, w jakim wartość przedmiotu umowy wolnego od wad pozostaje do jego wartości obliczonej z uwzględnieniem ujawnionych wad, 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d) odstąpić od umowy, jeżeli ujawnione wady nie zostaną usunięte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rmin usunięcia wad, o którym mowa w ust. 7 lit. a), może zostać przedłużony na wniosek Wykonawcy za zgodą Zamawiającego wyrażoną na piśmie, o ile na skutek specyfiki ujawnionych wad, nie będzie możliwe ich usunięcie w ciągu 3 dni roboczych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 skutecznym usunięciu wady, Wykonawca poinformuje Zamawiającego poprzez przesłanie wiadomości e-mail na wskazane adresy e-mail. Realizacja robót mających na celu usunięcie stwierdzonej wady zostanie potwierdzona protokolarnie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dpowiedzialność z tytułu rękojmi i gwarancji obejmuje zarówno roboty budowlane jak i wszystkie instalacje i urządzenia zamontowane przez Wykonawcę na obiekcie czy też wbudowane w obiekt przez Wykonawcę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rzed upływem okresu gwarancji i rękojmi Zamawiający oraz Wykonawca dokonają przeglądu gwarancyjnego. Przegląd ten zostanie potwierdzony protokolarnie i będzie miał na celu stwierdzenie wywiązania się Wykonawcy ze zobowiązań wynikających z rękojmi za wady fizyczne i udzielonej przez niego gwarancji w zakresie dotychczas zgłoszonych wad oraz stwierdzenie i zgłoszenie ujawnienia się ewentualnych nowych wad, które Wykonawca zobowiązany będzie usunąć na własny koszt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wca odpowiada za wady w wykonaniu przedmiotu umowy również po okresie gwarancji, jeżeli Zamawiający zawiadomił Wykonawcę o ujawnionej wadzie przed upływem terminu jej obowiązywania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kres gwarancji na zakres rzeczowy, który podlegał naprawie, zostanie przedłużony o czas w ciągu którego Zamawiający nie mógł korzystać z naprawianej rzeczy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sprawach dotyczących gwarancji na wykonany przedmiot umowy, nieuregulowanych odmiennie, zastosowanie znajdują przepisy Kodeksu cywilnego o gwarancji jakości dla umowy sprzedaż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nyWeb"/>
        <w:numPr>
          <w:ilvl w:val="0"/>
          <w:numId w:val="3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Strony postanawiają, że rozliczenie za wykonanie przedmiotu odbioru będzie się odbywało fakturami przejściowymi wystawionymi raz w miesiącu za roboty wykonane w tym okresie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Na pisemne żądanie Zamawiającego Wykonawca jest zobowiązany w ciągu 5 dni przedstawić fakturę przejściową za roboty uznane przez Zamawiającego za wykonane pod rygorem zastosowania umownej kary pieniężnej w wysokości 10 % wynagrodzenia należnego za te roboty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Podstawę do rozliczenia za poszczególne etapy wymienione w ust. 1 i 2 będzie stanowił protokół stanu robót podpisany przez obie Strony ( lub podpisany przez kierownika budowy i inspektora nadzoru )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Strony postanawiają, że rozliczenie końcowe za wykonanie przedmiotu umowy nastąpi fakturą końcową na podstawie dokumentów rozliczeniowych i protokółu odbioru końcowego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Strony postanawiają, że Wykonawca przedstawi rozliczenie końcowe przedmiotu umowy w ciągu 7 dni od daty odbioru końcowego robót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iż Wykonawca z tytułu realizacji zamówienia wystawi fakturę (lub faktury) z zastosowaniem następujących danych:</w:t>
      </w:r>
    </w:p>
    <w:p>
      <w:pPr>
        <w:pStyle w:val="NormalnyWeb"/>
        <w:spacing w:before="113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bywca:</w:t>
      </w:r>
    </w:p>
    <w:p>
      <w:pPr>
        <w:pStyle w:val="NormalnyWeb"/>
        <w:spacing w:before="113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Lublin, Plac Króla Władysława Łokietka 1, 20-109 Lublin, NIP: 9462575811</w:t>
      </w:r>
    </w:p>
    <w:p>
      <w:pPr>
        <w:pStyle w:val="NormalnyWeb"/>
        <w:spacing w:before="113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ca:</w:t>
      </w:r>
    </w:p>
    <w:p>
      <w:pPr>
        <w:pStyle w:val="NormalnyWeb"/>
        <w:spacing w:before="113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Nieruchomości Komunalnych w Lublinie, 20-112 Lublin, ul. Grodzka 12, NIP: 9461886466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Z tytułu realizacji zamówienia Wykonawca oświadcza, iż ……………………………….. (wyśle/nie wyśle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customMarkFollows="1" w:id="4"/>
        <w:t>*</w:t>
      </w:r>
      <w:r>
        <w:rPr>
          <w:rStyle w:val="FootnoteCharacters"/>
          <w:rFonts w:cs="Arial" w:ascii="Arial" w:hAnsi="Arial"/>
          <w:color w:val="000000"/>
          <w:sz w:val="20"/>
          <w:szCs w:val="20"/>
        </w:rPr>
        <w:t>*)</w:t>
      </w:r>
      <w:r>
        <w:rPr>
          <w:rFonts w:cs="Arial" w:ascii="Arial" w:hAnsi="Arial"/>
          <w:color w:val="000000"/>
          <w:sz w:val="20"/>
          <w:szCs w:val="20"/>
        </w:rPr>
        <w:t xml:space="preserve">) ustrukturyzowaną fakturę elektroniczną w sposób, o którym mowa w art. 4 ust. 1 ustawy z dnia z 9 listopada 2018 r. o elektronicznym fakturowaniu w zamówieniach publicznych, koncesjach na roboty budowlane lub usługi oraz partnerstwie publiczno-prywatnym (Dz. U. z 2018 r. poz. 2191) z uwzględnieniem właściwego numeru </w:t>
      </w:r>
      <w:r>
        <w:rPr>
          <w:rFonts w:cs="Arial" w:ascii="Arial" w:hAnsi="Arial"/>
          <w:b/>
          <w:color w:val="000000"/>
          <w:sz w:val="20"/>
          <w:szCs w:val="20"/>
        </w:rPr>
        <w:t>GLN 5907653871009</w:t>
      </w:r>
      <w:r>
        <w:rPr>
          <w:rFonts w:cs="Arial" w:ascii="Arial" w:hAnsi="Arial"/>
          <w:color w:val="000000"/>
          <w:sz w:val="20"/>
          <w:szCs w:val="20"/>
        </w:rPr>
        <w:t xml:space="preserve"> Zamawiającego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nyWeb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mawiający ma obowiązek zapłaty faktur w terminie do 30 dni licząc od daty ich doręczenia wraz z dokumentami rozliczeniowymi oraz dokumentem potwierdzającym uregulowanie należności wobec Podwykonawcy za przedmiotowy zakres robót powierzonych Podwykonawc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NormalnyWeb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razie opóźnienia w wypłacie wierzytelności pieniężnych strony zobowiązują się do zapłaty ustawowych odsetek za opóźnienie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7</w:t>
      </w:r>
    </w:p>
    <w:p>
      <w:pPr>
        <w:pStyle w:val="NormalnyWeb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miana postanowień zawartej umowy może nastąpić za zgodą obu stron wyrażoną na piśmie pod rygorem nieważności takiej zmian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8</w:t>
      </w:r>
    </w:p>
    <w:p>
      <w:pPr>
        <w:pStyle w:val="NormalnyWeb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prócz wypadków wymienionych w treści tytułu XV kodeksu cywilnego stronom przysługuje prawo odstąpienia od umowy w następujących sytuacjach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mawiającemu przysługuje prawo odstąpienia od umowy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1) w razie zaistnienia istotnej zmiany okoliczności powodującej, że wykonanie umowy nie leży w interesie publicznym, czego nie można było przewidzieć w chwili zawarcia umowy, odstąpienie od umowy w tym wypadku może odstąpić w terminie 30 dni od powzięcia wiadomości o tych okolicznościach. 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2) zostanie ogłoszona upadłość lub rozwiązanie firmy Wykonawcy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3) zostanie wydany nakaz zajęcia majątku Wykonawcy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4) Wykonawca nie rozpoczął robót w terminie umownym bez uzasadnionych przyczyn lub nie kontynuuje ich pomimo wezwania Zamawiającego złożonego na piśmie i opóźnienie trwa dłużej niż 7 dni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5) Wykonawca przerwał realizację robót i przerwa ta trwa dłużej niż 7 dni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6) w przypadku powtarzającego się lub ciągłego naruszania warunków umowy przez Wykonawcę z zastrzeżeniem wcześniejszego powiadomienia Wykonawcy z żądaniem usunięcia tych naruszeń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7) w przypadku uporczywego nieprzestrzegania przez Wykonawcę zaleceń Zamawiającego dotyczących bezpieczeństwa pracy lub właściwej jakości wykonania robót i innych wynikających z prawa budowlanego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8) w przypadku wykonania robót przez Wykonawcę w sposób niezgodny z umową, dokumentacją, jak również przepisami określonymi w Prawie Budowlanym pomimo pisemnych zastrzeżeń ze strony</w:t>
        <w:br/>
        <w:t>Zamawiającego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9) wystąpiła konieczność wielokrotnego (więcej niż 5 razy) dokonywania bezpośredniej zapłaty Podwykonawcy lub dalszemu Podwykonawcy lub konieczność dokonania bezpośrednich zapłat na sumę większą niż 5% wartości umowy.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wcy przysługuje prawo odstąpienia od umowy w szczególności jeżeli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1) Zamawiający nie wywiązuje się z obowiązku zapłaty faktur mimo dodatkowego wezwania w terminie 1 miesiąca od upływu terminu na zapłatę faktur określonego w niniejszej umowie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2) Zamawiający odmawia bez uzasadnionej przyczyny odbioru robót lub podpisania protokołu odbioru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3) Zamawiający zawiadamia Wykonawcę, iż wobec zaistnienia uprzednio nie przewidzianych okoliczności nie będzie mógł spełnić swoich zobowiązań umownych wobec Wykonawcy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przypadku odstąpienia od umowy Wykonawcę oraz Zamawiającego obciążają następujące obowiązki szczegółowe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1) w terminie 7 dni od daty odstąpienia od umowy Wykonawca przy udziale Zamawiającego sporządzi szczegółowy protokół inwentaryzacji robót w toku według stanu na dzień odstąpienia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2) Wykonawca zabezpieczy przerwane roboty w zakresie obustronnie uzgodnionym na koszt tej strony, która odstąpiła od umowy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3) Wykonawca sporządzi wykaz tych materiałów, konstrukcji lub urządzeń które nie mogą być wykorzystane przez Wykonawcę do realizacji innych robót nie objętych niniejszą umową, jeżeli odstąpienie od umowy nastąpiło z przyczyn niezależnych od niego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4) Wykonawca zgłosi do dokonania przez Zamawiającego odbioru robót przerwanych oraz robót zabezpieczających, jeżeli odstąpienie od umowy nastąpiło z przyczyn, za które Wykonawca nie odpowiada 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5) Wykonawca niezwłocznie, a najpóźniej w terminie 7 dni, usunie z terenu budowy urządzenia zaplecza przez niego dostarczone lub wniesione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6) Zamawiający w razie odstąpienia od umowy z przyczyn, za które Wykonawca nie odpowiada, obowiązany jest do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  <w:sz w:val="20"/>
          <w:szCs w:val="20"/>
        </w:rPr>
        <w:t>a)  dokonania odbioru robót przerwanych oraz do zapłaty wynagrodzenia za roboty, które zostały wykonane do dnia odstąpienia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  <w:sz w:val="20"/>
          <w:szCs w:val="20"/>
        </w:rPr>
        <w:t>b)  odkupienia materiałów, konstrukcji lub urządzeń określonych w pkt.3 niniejszego paragrafu umowy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  <w:sz w:val="20"/>
          <w:szCs w:val="20"/>
        </w:rPr>
        <w:t>c)  rozliczenia się z Wykonawcą z tytułu nierozliczonych w inny sposób kosztów budowy obiektów zaplecza urządzeń związanych z zagospodarowaniem z zagospodarowaniem i uzbrojeniem terenu budowy, chyba że Wykonawca wyrazi zgodę na przejęcie tych obiektów i urządzeń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  <w:sz w:val="20"/>
          <w:szCs w:val="20"/>
        </w:rPr>
        <w:t>d)  przejęcia od Wykonawcy pod swój dozór terenu budow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9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razie powstania sporu na tle wykonania niniejszej umowy strony podejmą rokowania w celu polubownego załatwienia sporu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przypadku braku polubownego rozstrzygnięcia sporu spór zostanie poddany rozstrzygnięciu sądu powszechnego właściwego dla siedziby Zamawiającego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20</w:t>
      </w:r>
    </w:p>
    <w:p>
      <w:pPr>
        <w:pStyle w:val="NormalnyWeb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sprawach nie uregulowanych niniejszą umową stosuje się przepisy ustawy Prawo zamówień publicznych i kodeksu cywilnego oraz w sprawach procesowych przepisy kodeksu postępowania cywilnego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21</w:t>
      </w:r>
    </w:p>
    <w:p>
      <w:pPr>
        <w:pStyle w:val="NormalnyWeb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mowę niniejszą sporządza się w pięciu jednobrzmiących egzemplarzach, cztery egzemplarze dla Zamawiającego i jeden dla Wykonawcy.</w:t>
      </w:r>
    </w:p>
    <w:p>
      <w:pPr>
        <w:pStyle w:val="NormalnyWeb"/>
        <w:spacing w:before="113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22</w:t>
      </w:r>
    </w:p>
    <w:p>
      <w:pPr>
        <w:pStyle w:val="NormalnyWeb"/>
        <w:spacing w:before="113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ntegralną część umowy stanowią załączniki:</w:t>
      </w:r>
    </w:p>
    <w:p>
      <w:pPr>
        <w:pStyle w:val="NormalnyWeb"/>
        <w:numPr>
          <w:ilvl w:val="0"/>
          <w:numId w:val="27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kosztorys ofertowy, </w:t>
      </w:r>
    </w:p>
    <w:p>
      <w:pPr>
        <w:pStyle w:val="NormalnyWeb"/>
        <w:numPr>
          <w:ilvl w:val="0"/>
          <w:numId w:val="27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kumentacja projektowa,</w:t>
      </w:r>
    </w:p>
    <w:p>
      <w:pPr>
        <w:pStyle w:val="NormalnyWeb"/>
        <w:numPr>
          <w:ilvl w:val="0"/>
          <w:numId w:val="27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pecyfikacja techniczna wykonania i odbioru robót budowlanych,</w:t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A M A W I A J Ą C Y </w:t>
        <w:tab/>
        <w:tab/>
        <w:tab/>
        <w:tab/>
        <w:tab/>
        <w:tab/>
        <w:tab/>
        <w:t>W Y K O N A W C A</w:t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  <w:tab/>
        <w:tab/>
        <w:tab/>
        <w:tab/>
        <w:tab/>
        <w:tab/>
        <w:t>.......................................</w:t>
      </w:r>
    </w:p>
    <w:p>
      <w:pPr>
        <w:pStyle w:val="NormalnyWeb"/>
        <w:spacing w:before="28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</w:t>
        <w:tab/>
        <w:tab/>
        <w:tab/>
        <w:tab/>
        <w:tab/>
        <w:tab/>
        <w:t>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tka Heading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6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6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before="0" w:after="119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  <w:i/>
          <w:sz w:val="16"/>
          <w:szCs w:val="16"/>
        </w:rPr>
        <w:t>)</w:t>
      </w:r>
      <w:r>
        <w:rPr>
          <w:rFonts w:cs="Arial" w:ascii="Arial" w:hAnsi="Arial"/>
          <w:i/>
          <w:sz w:val="16"/>
          <w:szCs w:val="16"/>
        </w:rPr>
        <w:t xml:space="preserve"> należy wybrać właściwy paragraf, uzupełnić brakujące dane, a pozostałe paragrafy o tym samym numerze przekreślić</w:t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  <w:footnote w:id="3">
    <w:p>
      <w:pPr>
        <w:pStyle w:val="NormalnyWeb"/>
        <w:spacing w:before="0" w:after="119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  <w:i/>
          <w:sz w:val="16"/>
          <w:szCs w:val="16"/>
        </w:rPr>
        <w:t>)</w:t>
      </w:r>
      <w:r>
        <w:rPr>
          <w:rFonts w:cs="Arial" w:ascii="Arial" w:hAnsi="Arial"/>
          <w:i/>
          <w:sz w:val="16"/>
          <w:szCs w:val="16"/>
        </w:rPr>
        <w:t xml:space="preserve"> należy wybrać właściwy paragraf, uzupełnić brakujące dane, a pozostałe paragrafy o tym samym numerze prze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  <w:i/>
          <w:sz w:val="16"/>
          <w:szCs w:val="16"/>
        </w:rPr>
        <w:t>*)</w:t>
      </w:r>
      <w:r>
        <w:rPr>
          <w:rFonts w:cs="Arial" w:ascii="Arial" w:hAnsi="Arial"/>
          <w:i/>
          <w:sz w:val="16"/>
          <w:szCs w:val="16"/>
        </w:rPr>
        <w:t xml:space="preserve"> należy wybrać sposób fakturowania – tradycyjny „papierowy” lub ustrukturyzowana faktura elektroniczn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004" w:hanging="360"/>
      </w:pPr>
      <w:rPr>
        <w:rFonts w:ascii="Sitka Heading" w:hAnsi="Sitka Heading" w:cs="Sitka Heading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Sitka Heading" w:hAnsi="Sitka Heading" w:cs="Sitka Heading" w:hint="default"/>
      </w:rPr>
    </w:lvl>
  </w:abstractNum>
  <w:abstractNum w:abstractNumId="29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1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14"/>
    <w:lvlOverride w:ilvl="0">
      <w:startOverride w:val="1"/>
    </w:lvlOverride>
  </w:num>
  <w:num w:numId="3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itka Heading" w:hAnsi="Sitka Heading" w:cs="Sitka Headin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Sitka Heading" w:hAnsi="Sitka Heading" w:cs="Sitka Heading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ZnakZnakZnakCharCharChar">
    <w:name w:val=" Znak Znak Znak Znak Znak Char Char Char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WWTekstpodstawowy31">
    <w:name w:val="WW-Tekst podstawowy 31"/>
    <w:basedOn w:val="Normal"/>
    <w:qFormat/>
    <w:pPr>
      <w:suppressAutoHyphens w:val="true"/>
      <w:spacing w:lineRule="auto" w:line="360"/>
      <w:jc w:val="both"/>
    </w:pPr>
    <w:rPr>
      <w:color w:val="0000FF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12:00Z</dcterms:created>
  <dc:creator>KJusyn</dc:creator>
  <dc:description/>
  <cp:keywords/>
  <dc:language>en-US</dc:language>
  <cp:lastModifiedBy>KatarzynaJ</cp:lastModifiedBy>
  <cp:lastPrinted>2024-02-09T08:43:00Z</cp:lastPrinted>
  <dcterms:modified xsi:type="dcterms:W3CDTF">2024-02-09T07:44:00Z</dcterms:modified>
  <cp:revision>67</cp:revision>
  <dc:subject/>
  <dc:title>WZÓR  UMOWY  OKREŚLAJĄCY  WARUNKI  NA  JAKICH  UMOWA  W  SPRAWIE  ZAMÓWIENIA  </dc:title>
</cp:coreProperties>
</file>